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</w:t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 постановлению </w:t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дминистрации </w:t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епного сельсовета  </w:t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                </w:t>
      </w:r>
      <w:r>
        <w:rPr>
          <w:rFonts w:cs="Times New Roman" w:ascii="Times New Roman" w:hAnsi="Times New Roman"/>
          <w:color w:val="000000"/>
        </w:rPr>
        <w:t>от   2022 № Проект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Муниципальная программа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«Развитие муниципального образования Степной сельсовет Ташлинского 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йона в разных отраслях экономики» на 2023-2030 год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оритеты развития муниципальной программы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color w:val="000000"/>
        </w:rPr>
        <w:tab/>
        <w:t xml:space="preserve">Муниципальное образование Степной сельсовет Ташлинского района Оренбургской области образован  1 января 1956 года. 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color w:val="000000"/>
        </w:rPr>
        <w:t xml:space="preserve">В состав муниципального образования входит 3 населенных пункта п.Степной, п.Западный, п.Жирнов. Администрацией Степного сельсовета большое внимание уделяется развитию местного самоуправления, как механизму решения общегосударственной задачи создания гражданам комфортной жизни, а также реализации одного из ключевых прав человека – права на достойную жизнь. За время реализации Федерального закона «Об общих принципах организации местного самоуправления в Российской Федерации» произошли заметные изменения в социально-экономическом развитии муниципального образования. 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лощадь сельсовета  составляет 31340,78 га, в том числе площадь населенных пунктов – 443,59га. Численность населения  имеет тенденцию к сокращению из-за  низкой рождаемости, составляет на  01.01.2022 года  1743 чел., из них постоянно проживающих - 1567 человек.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color w:val="000000"/>
        </w:rPr>
        <w:t xml:space="preserve">Население сельского поселения многонациональное: русские, татары,  казахи,  украинцы, мордовцы, узбеки.   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color w:val="000000"/>
        </w:rPr>
        <w:t>Административный центр Степного сельсовета -  п.Степной, расположен в восточной части муниципального образования. Поселок Степной находится в 18 км по автомобильным дорогам регионального значения от районного центра – с. Ташла и в 218 км от областного центра г. Оренбург. Поселок Западный расположено западнее административного центра, в 16 км. по автомобильным дорогам регионального значения; Поселок Жирнов южнее административного центра, в 35 км. по автомобильным дорогам регионального значения. Протяженность дорог местного значения составляет 10,554 км.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color w:val="000000"/>
        </w:rPr>
        <w:t>В муниципальном образовании Степной сельсовет Ташлинского района сформирована система муниципального стратегического управления. В муниципальном образовании  разработаны направления развития в разных отраслях экономики: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>1. Направление № 1 Функционирование и развитие муниципальной службы муниципального образования  Степной  сельсовет Ташлинского района Оренбургской области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/>
          <w:bCs/>
          <w:color w:val="000000"/>
        </w:rPr>
        <w:t>Цель: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color w:val="000000"/>
        </w:rPr>
        <w:t xml:space="preserve">Создание условий  для  эффективного функционирования  муниципальной  службы  и реализации  социально-экономической политики в муниципальном образовании Степной  сельсовет 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>Задача направления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Совершенствование муниципальных правовых актов  по вопросам муниципальной службы; 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Обеспечение деятельности высшего должностного лица в муниципальном образовании;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color w:val="000000"/>
        </w:rPr>
        <w:t xml:space="preserve">-Создание условий для осуществления деятельности муниципальных служащих в администрации муниципального образования Степного сельсовета -  Обеспечение эффективной системы управления муниципальной службой и повышение квалификации муниципальных служащих; 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охранение кадрового состава муниципальных служащих;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Обеспечение мер, направленных на противодействие коррупции. 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рганизация передачи части полномочий муниципальному образованию Ташлинский район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>2. Направление № 2 Осуществление внешнего и внутреннего муниципального финансового контроля  муниципального образования Степной сельсовет Ташлинского района Оренбургской области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/>
          <w:bCs/>
          <w:color w:val="000000"/>
        </w:rPr>
        <w:t>Цель: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уществление внешнего и внутреннего  муниципального финансового контроля  за целевым использованием средств бюджета поселения и федеральных денежных средств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дача направления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беспечить соблюдение бюджетного законодательства РФ и иных нормативно-правовых актов, регулирующих бюджетные правоотношения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беспечение соблюдения законодательства РФ  в сфере закупок для обеспечения муниципальных нужд сельсовета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>3.  Направление № 3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Охрана общественного порядка в муниципальном образовании Степной сельсовет Ташлинского района Оренбургской области 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/>
          <w:bCs/>
          <w:color w:val="000000"/>
        </w:rPr>
        <w:t>Цель: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снижение уровня правонарушений и преступлений, совершаемых на улицах и в общественных местах.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>Задачи направления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создание общественных объединений граждан в целях охраны общественного порядка на территории муниципального образования;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создание стимулирования для привлечения граждан в организации, основанные на добровольной основе;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рофилактика, предотвращение и пресечение правонарушений и преступлений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000000"/>
        </w:rPr>
        <w:t xml:space="preserve">4. Направление № 4 Организация и осуществление первичного воинского учета  на территории муниципального образования Степной сельсовет Ташлинского района Оренбургской области 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/>
          <w:bCs/>
          <w:color w:val="000000"/>
        </w:rPr>
        <w:t>Цель: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color w:val="000000"/>
        </w:rPr>
        <w:t xml:space="preserve">- Осуществление  полного первичного воинского учета в муниципальном образовании Степной сельсовет 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дача направления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документальное оформление сведений воинского учета о гражданах, состоящих на воинском учете;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анализ количественного состава и качественного состояния призывных мобилизационных людских ресурсов на территории сельского поселения;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беспечение полноты и достоверности данных о количественном составе и качественном состоянии призывных и мобилизационных людских ресурсов.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color w:val="000000"/>
        </w:rPr>
        <w:t>- обеспечение реализации полномочий в части осуществления первичного воинского учета в муниципальном образовании Степной сельсовет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>5. Направление № 5 Развитие системы  пожарной  безопасности, безопасности  на  водных объектах, защиты  населения от чрезвычайных  ситуаций   снижения  рисков  их  возникновения на  территории  муниципального образования Степной сельсовет Ташлинского района Оренбургской области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/>
          <w:bCs/>
          <w:color w:val="000000"/>
        </w:rPr>
        <w:t>Цель: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вышение готовности населения к действиям в случаи чрезвычайных ситуаций и пожарной безопасности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нижение  риска  чрезвычайных  ситуаций  природного  и  техногенного  характера;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окращение  количества  погибших  и  пострадавших  в  чрезвычайных  ситуациях;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редотвращение  экономического  ущерба  от  чрезвычайных  ситуаций;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оздание  необходимых  условий  для  обеспечения  пожарной  безопасности  в  сельском  поселении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>Задачи направления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обучение  населения  в  области  гражданской  обороны  и  чрезвычайных  ситуаций;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совершенствование  системы  информирования  и  оповещения  населения;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совершенствование  системы  управления  в  кризисных  ситуациях;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звитие  и  совершенствование  техническими  средствами  сил  для  ликвидации  чрезвычайных  ситуаций;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снижение  количества  пожаров, гибели  и  травматизма  людей, материального  ущерба  от  пожаров;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беспечение  первичных мер  пожарной безопасности в границах поселения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совершенствование  системы  обеспечения  безопасности  людей  на  водных  объектах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>6. Направление № 6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Комплексное развитие транспортной инфраструктуры муниципального образования Степной сельсовет Ташлинского района Оренбургской области 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/>
          <w:bCs/>
          <w:color w:val="000000"/>
        </w:rPr>
        <w:t>Цель: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Cs/>
          <w:color w:val="000000"/>
        </w:rPr>
        <w:t xml:space="preserve">- Развитие транспортной инфраструктуры муниципального образования для удовлетворения потребностей населения и </w:t>
      </w:r>
      <w:r>
        <w:rPr>
          <w:rFonts w:cs="Times New Roman" w:ascii="Times New Roman" w:hAnsi="Times New Roman"/>
          <w:color w:val="000000"/>
        </w:rPr>
        <w:t xml:space="preserve"> повышения уровня безопасности дорожного движения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>Задачи направления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еспечение текущего функционирования автомобильных дорог общего пользования;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вышение уровня безопасности дорожного движения в сельском поселении; 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апитальный и текущий ремонт автомобильных дорог общего пользования местного значения, а также  искусственных сооружений на них;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формление муниципальных дорог общего  пользования местного значения сельского поселения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ab/>
        <w:t>7. Направление № 7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Комплексное развитие жилищно-коммунального хозяйства Степного сельсовета Ташлинского района Оренбургской области 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/>
          <w:bCs/>
          <w:color w:val="000000"/>
        </w:rPr>
        <w:t>Цель: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Комплексная модернизация коммунального комплекса сельского поселения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>Задачи направления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ведение коммунальной инфраструктуры поселения  в соответствии со стандартами качества, обеспечивающими комфортные условия проживания населения муниципального образования;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Улучшение качества предоставляемых жилищно-коммунальных услуг;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вышение эффективности управления объектами коммунальной инфраструктуры;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влечение средств внебюджетных источников для модернизации объектов коммунальной инфраструктуры сельского поселения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 xml:space="preserve">8. Направление № 8 Благоустройство территории муниципального образования Степной сельсовет Ташлинского района Оренбургской области 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Цель: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color w:val="000000"/>
        </w:rPr>
        <w:t>- Повышение уровня внешнего благоустройства и санитарного содержания населенных пунктов Степного сельсовета;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- развитие и поддержка инициатив жителей населенных пунктов по 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благоустройству санитарной очистке придомовых территории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овышение общего  уровня благоустройства поселения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дача направления: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Организация взаимодействия между предприятиями, организациями и учреждениями при решении вопросов благоустройства территории поселения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ривлечение жителей к участию в решении проблем благоустройства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рганизация уличного освещения;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здоровление санитарной экологической обстановки в местах санкционированного размещения ТБО, выполнить зачистки, обваловать, оградить, обустроить подъездные пути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>9. Направление № 9</w:t>
      </w:r>
      <w:r>
        <w:rPr>
          <w:rFonts w:cs="Times New Roman" w:ascii="Times New Roman" w:hAnsi="Times New Roman"/>
          <w:b/>
          <w:bCs/>
          <w:color w:val="000000"/>
        </w:rPr>
        <w:t xml:space="preserve"> Комплексные меры противодействия незаконного оборота наркотиков в муниципальном образовании Степной сельсовет Ташлинского района Оренбургской области 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/>
          <w:bCs/>
          <w:color w:val="000000"/>
        </w:rPr>
        <w:t>Цель: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ротиводействие незаконного оборота наркотических средств, профилактика правонарушений в этой сфере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>Задачи направления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формирование антинаркотического мышления у детей и подростков;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усиление антинаркотической направленности общества;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уничтожение сырьевой базы для производства наркотиков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ab/>
        <w:t>10. Направление № 1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Развитие культуры в муниципальном образовании Степной сельсовет  Ташлинского района Оренбургской области 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/>
          <w:bCs/>
          <w:color w:val="000000"/>
        </w:rPr>
        <w:t>Цель: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     создание условий для  сохранения  и  развития культурного потенциала и культурного  наследия поселения;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     обеспечение единого культурного  пространства для представителей разных социальных   групп в целях получения доступа к культурным ценностям;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     повышение  роли   культуры   в   воспитании, просвещении и в обеспечении досуга жителей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>Задачи направления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     обеспечение доступности культурных благ для всех групп населения;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     достижения более высокого качественного уровня культурного обслуживания жителей поселения;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     сохранение и пропаганда культурного наследия;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     организация досуговой деятельности, поддержка и развитие различных форм творчества  населения;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     поддержка деятельности творческих коллективов;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     обеспечение  условий   для   художественного творчества,     инновационной    деятельности, внедрения  новых  технологий   в   деятельность учреждений культуры;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     расширение объема услуг в  сфере   культуры и повышения их качества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ab/>
        <w:t>11. Направление № 11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Развитие физической культуры и спорта в муниципальном образовании Степной  сельсовет  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/>
          <w:bCs/>
          <w:color w:val="000000"/>
        </w:rPr>
        <w:t>Цель: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беспечение условий для организации и проведения календарных спортивных мероприятий по различным видам спорта для детей и молодежи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>Задачи направления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вышение интереса различных категорий граждан к занятиям физической культурой и спортом, формирование здорового образа жизни;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улучшение качества процесса оздоровления и физического воспитания населения в поселении;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оздание условий для активного досуга и укрепления здоровья населения средствами физической культуры и спорта;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формирование у населения устойчивой мотивации к регулярным занятиям физической культурой и спортом;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сширение оздоровительной и профилактической работы с детьми, подростками и молодежью;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устойчивое финансовое обеспечение физической культуры и спорта в поселении.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1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9"/>
        <w:gridCol w:w="5009"/>
      </w:tblGrid>
      <w:tr>
        <w:trPr/>
        <w:tc>
          <w:tcPr>
            <w:tcW w:w="488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паспорту муниципальной программы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«Развитие муниципального образования Степной сельсовет Ташлинского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йона в разных отраслях экономики» на 2023-2030 год.</w:t>
            </w:r>
          </w:p>
          <w:p>
            <w:pPr>
              <w:pStyle w:val="BlockQuotation"/>
              <w:tabs>
                <w:tab w:val="clear" w:pos="708"/>
                <w:tab w:val="left" w:pos="-426" w:leader="none"/>
              </w:tabs>
              <w:ind w:left="0" w:right="-5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муниципальной программы 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Развитие муниципального образования Степной сельсовет Ташлинского района Оренбургской области в разных отраслях экономики» на 2023-2030 годы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tbl>
      <w:tblPr>
        <w:tblW w:w="15242" w:type="dxa"/>
        <w:jc w:val="left"/>
        <w:tblInd w:w="-80" w:type="dxa"/>
        <w:tblLayout w:type="fixed"/>
        <w:tblCellMar>
          <w:top w:w="62" w:type="dxa"/>
          <w:left w:w="73" w:type="dxa"/>
          <w:bottom w:w="0" w:type="dxa"/>
          <w:right w:w="21" w:type="dxa"/>
        </w:tblCellMar>
      </w:tblPr>
      <w:tblGrid>
        <w:gridCol w:w="5761"/>
        <w:gridCol w:w="9481"/>
      </w:tblGrid>
      <w:tr>
        <w:trPr>
          <w:trHeight w:val="902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уратор муниципальной программы </w:t>
            </w:r>
          </w:p>
        </w:tc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 муниципального образования Степной сельсовет Ташлинского района Оренбургской области Н.В.Гаврилюк</w:t>
            </w:r>
          </w:p>
        </w:tc>
      </w:tr>
      <w:tr>
        <w:trPr>
          <w:trHeight w:val="1133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муниципального образования Степной сельсовет Ташлинского района Оренбургской области </w:t>
            </w:r>
          </w:p>
        </w:tc>
      </w:tr>
      <w:tr>
        <w:trPr>
          <w:trHeight w:val="574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 реализации муниципальной программы (комплексной программы)</w:t>
            </w:r>
          </w:p>
        </w:tc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3-2030 г.г.</w:t>
            </w:r>
          </w:p>
        </w:tc>
      </w:tr>
      <w:tr>
        <w:trPr>
          <w:trHeight w:val="816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ль муниципальной программы </w:t>
            </w:r>
          </w:p>
        </w:tc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. Создание условий  для  эффективного функционирования  муниципальной  службы  и реализации  социально-экономической политики в муниципальном образовании Степной сельсовет </w:t>
            </w:r>
          </w:p>
          <w:p>
            <w:pPr>
              <w:pStyle w:val="Style20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Осуществление внешнего и внутреннего  муниципального финансового контроля  за целевым использованием бюджетных  средств всех уровней.</w:t>
            </w:r>
          </w:p>
          <w:p>
            <w:pPr>
              <w:pStyle w:val="Style20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  <w:r>
              <w:rPr>
                <w:color w:val="000000"/>
                <w:lang w:eastAsia="ar-SA"/>
              </w:rPr>
              <w:t>Снижение уровня правонарушений и преступлений, совершаемых на улицах и в общественных местах.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Осуществление  полного первичного воинского учета в муниципальном образовании Степной сельсовет Ташлинского района Оренбургской области</w:t>
            </w:r>
          </w:p>
          <w:p>
            <w:pPr>
              <w:pStyle w:val="Style20"/>
              <w:shd w:fill="FFFFFF" w:val="clear"/>
              <w:rPr/>
            </w:pPr>
            <w:r>
              <w:rPr>
                <w:color w:val="000000"/>
              </w:rPr>
              <w:t>5. Повышение готовности населения к действиям в случаи чрезвычайных ситуаций и пожарной безопасности, снижение  риска  чрезвычайных  ситуаций  природного  и  техногенного  характера</w:t>
            </w:r>
          </w:p>
          <w:p>
            <w:pPr>
              <w:pStyle w:val="Style20"/>
              <w:shd w:fill="FFFFFF" w:val="clear"/>
              <w:rPr/>
            </w:pPr>
            <w:r>
              <w:rPr>
                <w:bCs/>
                <w:color w:val="000000"/>
              </w:rPr>
              <w:t xml:space="preserve">6.Развитие транспортной инфраструктуры муниципального образования для удовлетворения потребностей населения и </w:t>
            </w:r>
            <w:r>
              <w:rPr>
                <w:color w:val="000000"/>
              </w:rPr>
              <w:t xml:space="preserve"> повышения уровня безопасности дорожного движения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7.  Приведение коммунальной инфраструктуры в соответствии со стандартами качества, обеспечивающими комфортные условия проживания населения муниципального образования Степной сельсовет Ташлинского района Оренбургской области;</w:t>
            </w:r>
          </w:p>
          <w:p>
            <w:pPr>
              <w:pStyle w:val="Style20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. Повышение уровня внешнего благоустройства и санитарного содержания населенных пунктов  Степного сельсовета Ташлинского района Оренбургской области;</w:t>
            </w:r>
          </w:p>
          <w:p>
            <w:pPr>
              <w:pStyle w:val="Style20"/>
              <w:shd w:fill="FFFFFF" w:val="clear"/>
              <w:rPr/>
            </w:pPr>
            <w:r>
              <w:rPr>
                <w:color w:val="000000"/>
              </w:rPr>
              <w:t>9.Противодействие незаконного оборота наркотических средств, профилактика правонарушений в этой сфере</w:t>
            </w:r>
          </w:p>
          <w:p>
            <w:pPr>
              <w:pStyle w:val="Style20"/>
              <w:shd w:fill="FFFFFF" w:val="clear"/>
              <w:rPr/>
            </w:pPr>
            <w:r>
              <w:rPr>
                <w:color w:val="000000"/>
              </w:rPr>
              <w:t>10. Сохранение культурного потенциала и культурного наследия поселения, создание единого информационно-деятельного пространства, обеспечение равных возможностей доступа к культурным ценностям представителей разных социальных групп, возрастов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 Обеспечение условий для организации и проведения календарных спортивных мероприятий по различным видам спорта для детей и молодежи</w:t>
            </w:r>
          </w:p>
        </w:tc>
      </w:tr>
      <w:tr>
        <w:trPr>
          <w:trHeight w:val="572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right w:w="3" w:type="dxa"/>
            </w:tcMar>
            <w:vAlign w:val="center"/>
          </w:tcPr>
          <w:p>
            <w:pPr>
              <w:pStyle w:val="Normal"/>
              <w:spacing w:lineRule="auto" w:line="256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правления (подпрограммы) </w:t>
            </w:r>
          </w:p>
        </w:tc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right w:w="3" w:type="dxa"/>
            </w:tcMar>
          </w:tcPr>
          <w:p>
            <w:pPr>
              <w:pStyle w:val="S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Функционирование и развитие муниципальной службы муниципального образования  Степной сельсовет Ташлинского района Оренбургской области</w:t>
            </w:r>
          </w:p>
          <w:p>
            <w:pPr>
              <w:pStyle w:val="S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Осуществление внешнего и внутреннего муниципального финансового контроля  муниципального образования Степной сельсовет Ташлинского района Оренбург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Охрана общественного порядка в муниципальном образовании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епной 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>сельсовет</w:t>
            </w:r>
            <w:r>
              <w:rPr>
                <w:rFonts w:cs="Times New Roman" w:ascii="Times New Roman" w:hAnsi="Times New Roman"/>
                <w:color w:val="000000"/>
              </w:rPr>
              <w:t xml:space="preserve"> Ташлинского района Оренбургской области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4. Организация и осуществление первичного воинского учета  на территории муниципального образования Степной сельсовет Ташлинского района Оренбург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  Развитие системы пожарной  безопасности, безопасности  на  водных  объектах, защиты  населения  от чрезвычайных  ситуаций  снижения  рисков  их  возникновения на  территории 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муниципального образован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епной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сельсовет Ташлинского района Оренбург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Комплексное развитие транспортной инфраструктуры муниципального образован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епной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сельсовет Ташлинского района Оренбургской области 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7. Комплексное развитие жилищно-коммунального хозяйства Степного сельсовета Ташлинского района Оренбургской области </w:t>
            </w:r>
          </w:p>
          <w:p>
            <w:pPr>
              <w:pStyle w:val="S16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8.  Благоустройство территории </w:t>
            </w:r>
            <w:r>
              <w:rPr>
                <w:bCs/>
                <w:color w:val="000000"/>
              </w:rPr>
              <w:t xml:space="preserve">муниципального образования </w:t>
            </w:r>
            <w:r>
              <w:rPr>
                <w:color w:val="000000"/>
              </w:rPr>
              <w:t xml:space="preserve">Степной </w:t>
            </w:r>
            <w:r>
              <w:rPr>
                <w:bCs/>
                <w:color w:val="000000"/>
              </w:rPr>
              <w:t>сельсовет Ташлинского района Оренбург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9.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Комплексные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меры противодействия незаконного оборота наркотиков в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муниципальном образовании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епной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ельсовет</w:t>
            </w:r>
            <w:r>
              <w:rPr>
                <w:rFonts w:cs="Times New Roman" w:ascii="Times New Roman" w:hAnsi="Times New Roman"/>
                <w:color w:val="000000"/>
              </w:rPr>
              <w:t xml:space="preserve"> Ташлинского района Оренбургской 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  <w:bookmarkStart w:id="0" w:name="OLE_LINK2"/>
            <w:r>
              <w:rPr>
                <w:rFonts w:cs="Times New Roman" w:ascii="Times New Roman" w:hAnsi="Times New Roman"/>
                <w:color w:val="000000"/>
              </w:rPr>
              <w:t xml:space="preserve"> Развитие культуры в  муниципальном образовании  Степной сельсовет Ташлинского района Оренбургской области </w:t>
            </w:r>
            <w:bookmarkEnd w:id="0"/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1.</w:t>
            </w:r>
            <w:bookmarkStart w:id="1" w:name="OLE_LINK1"/>
            <w:r>
              <w:rPr>
                <w:rFonts w:cs="Times New Roman" w:ascii="Times New Roman" w:hAnsi="Times New Roman"/>
                <w:color w:val="000000"/>
              </w:rPr>
              <w:t xml:space="preserve">Развитие физической культуры и спорта в муниципальном образовании Степной сельсовет </w:t>
            </w:r>
            <w:bookmarkEnd w:id="1"/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58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right w:w="3" w:type="dxa"/>
            </w:tcMar>
            <w:vAlign w:val="center"/>
          </w:tcPr>
          <w:p>
            <w:pPr>
              <w:pStyle w:val="Normal"/>
              <w:spacing w:lineRule="auto" w:line="25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бюджетных ассигнований муниципальной программы (комплексной программы), в том числе по годам реализации </w:t>
            </w:r>
          </w:p>
        </w:tc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right w:w="3" w:type="dxa"/>
            </w:tcMar>
            <w:vAlign w:val="center"/>
          </w:tcPr>
          <w:p>
            <w:pPr>
              <w:pStyle w:val="Normal"/>
              <w:spacing w:lineRule="auto" w:line="25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.14 667,0 тыс. руб. </w:t>
            </w:r>
          </w:p>
          <w:p>
            <w:pPr>
              <w:pStyle w:val="Normal"/>
              <w:spacing w:lineRule="auto" w:line="25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2024 г.9 676,6 тыс. руб.</w:t>
            </w:r>
          </w:p>
          <w:p>
            <w:pPr>
              <w:pStyle w:val="Normal"/>
              <w:spacing w:lineRule="auto" w:line="25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2025 г. 9 862,1 тыс. руб.</w:t>
            </w:r>
          </w:p>
          <w:p>
            <w:pPr>
              <w:pStyle w:val="Normal"/>
              <w:spacing w:lineRule="auto" w:line="25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2026 г. 9 862,1 тыс. руб.</w:t>
            </w:r>
          </w:p>
          <w:p>
            <w:pPr>
              <w:pStyle w:val="Normal"/>
              <w:spacing w:lineRule="auto" w:line="25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2027 г. 9 862,1 тыс. руб.</w:t>
            </w:r>
          </w:p>
          <w:p>
            <w:pPr>
              <w:pStyle w:val="Normal"/>
              <w:spacing w:lineRule="auto" w:line="25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2028 г. 9 862,1 тыс. руб.</w:t>
            </w:r>
          </w:p>
          <w:p>
            <w:pPr>
              <w:pStyle w:val="Normal"/>
              <w:spacing w:lineRule="auto" w:line="25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2029 г. 9 862,1 тыс. руб.</w:t>
            </w:r>
          </w:p>
          <w:p>
            <w:pPr>
              <w:pStyle w:val="Normal"/>
              <w:spacing w:lineRule="auto" w:line="25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2030 г. 9 862,1 тыс. руб.</w:t>
            </w:r>
          </w:p>
        </w:tc>
      </w:tr>
    </w:tbl>
    <w:p>
      <w:pPr>
        <w:pStyle w:val="Normal"/>
        <w:spacing w:lineRule="auto" w:line="256"/>
        <w:ind w:hanging="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right="-314" w:hanging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2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5242"/>
        <w:gridCol w:w="4650"/>
      </w:tblGrid>
      <w:tr>
        <w:trPr/>
        <w:tc>
          <w:tcPr>
            <w:tcW w:w="524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паспорту муниципальной программы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«Развитие муниципального образования Степной сельсовет Ташлинского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йона в разных отраслях экономики» на 2023-2030 год.</w:t>
            </w:r>
          </w:p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казател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Развитие муниципального образования Степ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овет Ташлинского района Оренбургской области в разных отраслях экономики» на 2023-2030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59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0"/>
        <w:gridCol w:w="3202"/>
        <w:gridCol w:w="992"/>
        <w:gridCol w:w="983"/>
        <w:gridCol w:w="714"/>
        <w:gridCol w:w="714"/>
        <w:gridCol w:w="714"/>
        <w:gridCol w:w="714"/>
        <w:gridCol w:w="714"/>
        <w:gridCol w:w="714"/>
        <w:gridCol w:w="762"/>
        <w:gridCol w:w="736"/>
        <w:gridCol w:w="1025"/>
        <w:gridCol w:w="1632"/>
        <w:gridCol w:w="1210"/>
        <w:gridCol w:w="513"/>
      </w:tblGrid>
      <w:tr>
        <w:trPr/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овое значение</w:t>
            </w:r>
          </w:p>
        </w:tc>
        <w:tc>
          <w:tcPr>
            <w:tcW w:w="5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за достижение показател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онная система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0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Направление 1: Функционирование и развитие муниципальной службы муниципального образования Степной сельсовет Ташлинского района Оренбургской области 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Цель 1: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 «Создание условий для эффективного функционирования муниципальной  службы  и реализации  социально-экономической политики в муниципальном образовании Степной сельсовет</w:t>
            </w: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Ташлинского района Оренбургской области</w:t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страненных из числа выявленных нарушений муниципальных правовых актов в сфере муниципа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Степного сельсов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айт администрации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рабочих мест соответствующих нормам и требованиям по охране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Степного сельсов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ля муниципальных служащих, прошедших повышение квалификаци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Степного сельсов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муниципальных служащих имеющих стаж работы свыше 1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Степного сельсов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Направление 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  <w:t xml:space="preserve"> Осуществление внешнего и внутреннего муниципального финансового контроля  муниципального образования Степной сельсовет Ташлинского района Оренбургской области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Цель 2:  Осуществление внешнего и внутреннего  муниципального финансового контроля  за целевым использованием бюджетных  средств всех уровней.</w:t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мещение информации о процессе организации и исполнения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Степного сельсов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Направление 3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lang w:eastAsia="ar-SA"/>
              </w:rPr>
              <w:t xml:space="preserve">Охрана общественного порядка в муниципальном образовании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Степной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lang w:eastAsia="ar-SA"/>
              </w:rPr>
              <w:t>сельсовет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 Ташлинского района Оренбургской области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Цель 3:  «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lang w:eastAsia="ar-SA"/>
              </w:rPr>
              <w:t>Снижение уровня правонарушений и преступлений, совершаемых на улицах и в общественных местах»</w:t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ормативное обеспечение деятельности общественных объединений по охране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Степного сельсов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тношение количества правонарушений и преступлений, совершаемых на улицах и в общественных местах к прошлому году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Степного сельсов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Увеличение количества населения, привлекаемого к охране общественного порядка на территории сельского посел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Степного сельсов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Направление 4: Организация и осуществление первичного воинского учета на территории муниципального образования Степной сельсовет Ташлинского района Оренбургской области 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b/>
                <w:b/>
                <w:color w:val="000000"/>
                <w:sz w:val="22"/>
                <w:lang w:eastAsia="ar-SA"/>
              </w:rPr>
            </w:pPr>
            <w:r>
              <w:rPr>
                <w:b/>
                <w:color w:val="000000"/>
                <w:sz w:val="22"/>
              </w:rPr>
              <w:t>Цель 4: «Осуществление полного первичного воинского учета в муниципальном образовании Степной сельсовет»</w:t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вень обеспеченности материально-технического и финансово-хозяйственного обеспечения деятельности</w:t>
              <w:br/>
              <w:t>расходов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Степного сельсов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беспечение необходимого уровня организации воинского учета и бронирования граждан, пребывающих в запасе, на территории муниципального образования Степной сельсов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 расходам муниципального образования Степной сельсо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Степного сельсов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беспечение сохранности сведений, составляющих государственную тайну, в ходе разработки и проведения мероприятий по мобилизационной подготов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Степного сельсов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4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тепень информирования военно-обязанных граждан необходимыми сведениями по постановке на воинский учет граждан, обязанных состоять на воинском учете, и снятие с воинского учета граждан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Степного сельсов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Направление 5: Развитие системы пожарной безопасности, безопасности на водных объектах, защиты населения от чрезвычайных ситуаций снижения рисков их возникновения на территории муниципального образования Степной сельсовет Ташлинского района Оренбургской области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/>
            </w:pPr>
            <w:r>
              <w:rPr>
                <w:b/>
                <w:color w:val="000000"/>
                <w:sz w:val="22"/>
              </w:rPr>
              <w:t>Цель 5: «Повышение готовности населения к действиям в случаи чрезвычайных ситуаций и пожарной безопасности, снижение риска чрезвычайных ситуаций природного и техногенного характера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тираж) изготовленных агитационных материалов в виде листовок для населения о действиях в случае возникновения чрезвычайной ситуаци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информации о действиях в случае возникновения чрезвычайной ситуации на официальном сайте муниципального образования в сети Интернет в режиме свободного досту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/отсутств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теп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ровень оснащенности противопожарными средст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теп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  <w:t xml:space="preserve">Направление 6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0"/>
              </w:rPr>
              <w:t xml:space="preserve">Комплексное развитие транспортной инфраструктуры муниципального образования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  <w:t xml:space="preserve">Степ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0"/>
              </w:rPr>
              <w:t xml:space="preserve">сельсовет Ташлинского района Оренбургской области 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  <w:t>Цель 6: 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0"/>
              </w:rPr>
              <w:t xml:space="preserve">Развитие транспортной инфраструктуры муниципального образования для удовлетворения потребностей населения и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  <w:t>повышения уровня безопасности дорожного движения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муниципальных автомобильных дорог общего пользования, в отношении которых проводились мероприятия по обслуживанию и содержанию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теп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отремонтированных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теп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автомобильных дорог, поставленных на кадастровый учет и оформленных в муниципальную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теп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  <w:t>Направление 7: Комплексное развитие жилищно-коммунального хозяйства Степного сельсовета Ташлинского района Оренбургской области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  <w:t>Цель 7: «Приведение коммунальной инфраструктуры в соответствии со стандартами качества, обеспечивающими комфортные условия проживания населения муниципального образования Степного сельсовета Ташлинского района Оренбургской области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ъектов коммунальной инфраструктуры, имеющих высокую степень изношенности, в отношении которых требуется ремонт (капитальный ремон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теп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ля оформленных объектов коммунальной инфраструктуры, ранее имеющих статус «бесхозяйных» от общего количества выявленных бесхозяйных объе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теп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  <w:t xml:space="preserve">Направление 8: Благоустройство территори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0"/>
              </w:rPr>
              <w:t xml:space="preserve">муниципального образования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  <w:t xml:space="preserve">Степного сельсовета Ташлинского района Оренбургской области 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  <w:t>Цель 8: «Повышение уровня внешнего благоустройства и санитарного содержания населенных пунктов Степного сельсовета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держание имеющихся зеленых насаждений (садов, клумб, цветников)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в.м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теп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личество вновь посаженных растений (саженцев деревьев, декоративных кустарников, цветочных клумб и т.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теп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личество отремонтированных и реконструированных  памятников и обелис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теп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личество установленных элементов благоустройства (лавочек, баннеров, контейнеров, вазонов, и т.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108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теп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лощадь обкошенной территории поселения от сорной расти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в.м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108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теп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личество полученных санитарно-эпидемиологических заключений на источники питьевого вод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теп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личество оборудованных скважин питьевой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теп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  <w:t xml:space="preserve">Направление 9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hd w:fill="FFFFFF" w:val="clear"/>
              </w:rPr>
              <w:t>Комплексны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hd w:fill="FFFFFF" w:val="clear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hd w:fill="FFFFFF" w:val="clear"/>
              </w:rPr>
              <w:t>меры противодействия незаконного оборота наркотиков 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hd w:fill="FFFFFF" w:val="clear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hd w:fill="FFFFFF" w:val="clear"/>
              </w:rPr>
              <w:t xml:space="preserve">муниципальном образовании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Степ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hd w:fill="FFFFFF" w:val="clear"/>
              </w:rPr>
              <w:t>сельсовет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 Ташлинского района Оренбургской области 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  <w:t>Цель 9: «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Противодействие незаконного оборота наркотических средств, профилактика правонарушений в этой сфере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  <w:t>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отиводействие распространению и обороту наркотических веществ на территории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теп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ничтожение незаконных посевов используемых для изготовления наркотически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теп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  <w:t xml:space="preserve">Направление 10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Развитие культуры в муниципальном образовании  Степной сельсовет Ташлинского района Оренбургской области 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  <w:t>Цель 10: «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Сохранение культурного потенциала и культурного наследия поселения, создание единого информационно-деятельного пространства, обеспечение равных возможностей доступа к культурным ценностям представителей разных социальных групп, возрастов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  <w:t>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 культурно-массовых мероприятий на территории поселения (Новый год, День Победы, Масленица, День села, День пожилого человека и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Ш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теп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районных, областных конкурсов (фестивалей), в которых сельское поселение приняло учас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Ш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теп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тематических мероприятий д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Ш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теп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Обеспеченность объектов клубно-библиотечной системы поселения коммунальными услуг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теп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оличество проведенных мероприятий по текущему содержанию имущества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в отношении объектов клубно-библиотечной системы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теп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оля укомплектованности музыкальными инструментами, прочим музыкальным оборудование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теп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  <w:t xml:space="preserve">Направление 11: Развитие физической культуры и спорта в муниципальном образовании Степной сельсовет  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  <w:t>Цель 11: «Обеспечение условий для организации и проведения календарных спортивных мероприятий по различным видам спорта для детей и молодежи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ind w:right="78" w:hanging="0"/>
              <w:rPr/>
            </w:pPr>
            <w:r>
              <w:rPr>
                <w:color w:val="000000"/>
                <w:sz w:val="20"/>
              </w:rPr>
              <w:t>Доля граждан в поселении, систематически занимающихся физической культурой и спортом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%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теп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ind w:right="-66" w:hanging="0"/>
              <w:jc w:val="both"/>
              <w:rPr/>
            </w:pPr>
            <w:r>
              <w:rPr>
                <w:color w:val="000000"/>
                <w:sz w:val="20"/>
              </w:rPr>
              <w:t>Увеличение охвата населения физкультурными и спортивными мероприят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%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теп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ельсов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йт администра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ind w:right="-598" w:hanging="0"/>
        <w:contextualSpacing/>
        <w:jc w:val="right"/>
        <w:rPr/>
      </w:pPr>
      <w:r>
        <w:rPr>
          <w:rFonts w:cs="Times New Roman" w:ascii="Times New Roman" w:hAnsi="Times New Roman"/>
          <w:color w:val="000000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Cs w:val="28"/>
        </w:rPr>
        <w:t>Приложение 3</w:t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5242"/>
        <w:gridCol w:w="4933"/>
      </w:tblGrid>
      <w:tr>
        <w:trPr/>
        <w:tc>
          <w:tcPr>
            <w:tcW w:w="524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к паспорту муниципальной программы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«Развитие муниципального образования Степной сельсовет Ташлинского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района в разных отраслях экономики» на 2023-2030 год.</w:t>
            </w:r>
          </w:p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труктура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Развитие муниципального образования Степной сельсовет Ташлинского района Оренбургской области в разных отраслях экономики» на 2023-2030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"/>
        <w:gridCol w:w="5585"/>
        <w:gridCol w:w="858"/>
        <w:gridCol w:w="964"/>
        <w:gridCol w:w="4006"/>
        <w:gridCol w:w="2977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структурного элемента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с показателями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Направление 1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Функционирование и развитие муниципальной службы муниципального образования Степной сельсовет Ташлинского района Оренбургской области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1 </w:t>
            </w:r>
          </w:p>
        </w:tc>
        <w:tc>
          <w:tcPr>
            <w:tcW w:w="1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211pt"/>
                <w:sz w:val="24"/>
                <w:szCs w:val="28"/>
              </w:rPr>
              <w:t>КПМ №1: 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Создание условий   эффективной деятельности  муниципальной  службы  для содействия социально-экономическому развитию  муниципального образования Степной сельсовет»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8"/>
              </w:rPr>
            </w:pPr>
            <w:r>
              <w:rPr>
                <w:rStyle w:val="211pt"/>
                <w:szCs w:val="28"/>
              </w:rPr>
              <w:t xml:space="preserve">Ответственный за реализацию: Администрац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Степного</w:t>
            </w:r>
            <w:r>
              <w:rPr>
                <w:rStyle w:val="211pt"/>
                <w:szCs w:val="28"/>
              </w:rPr>
              <w:t xml:space="preserve"> сельсовета Ташлинского района Оренбургской области</w:t>
            </w:r>
          </w:p>
        </w:tc>
        <w:tc>
          <w:tcPr>
            <w:tcW w:w="6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2"/>
                <w:szCs w:val="28"/>
              </w:rPr>
            </w:pPr>
            <w:r>
              <w:rPr>
                <w:rStyle w:val="211pt"/>
                <w:szCs w:val="28"/>
              </w:rPr>
              <w:t>Срок реализации: 2023-203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8F8F8" w:val="clear"/>
              </w:rPr>
              <w:t>Разработка системы мер, направленных н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овершенствование муниципальных правовых актов по вопросам муниципальной службы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8F8F8" w:val="clear"/>
              </w:rPr>
              <w:t xml:space="preserve"> стимулирование добросовестного исполнения обязанностей муниципальной службы на высоком профессиональном уровне.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эффективности работы муниципальных служащих и достижению целей обозначенных в стратегии развития муниципального образования Степн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ельсовет Ташлинского района Оренбург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пешность реформирования и развития системы муниципальной службы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1.2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8F8F8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8F8F8" w:val="clear"/>
              </w:rPr>
              <w:t>Обеспечение устойчивого развития кадрового потенциала и повышения эффективности муниципальной службы, внедрение новых методов планирования, стимулирования и оценки деятельности муниципальных служащих.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здать профессиональную муниципальную службу на основе принципов учета и оценки результатов служебной деятельности муниципальных служащ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пешность реформирования и развития системы муниципальной службы</w:t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правление 2: Осуществление внешнего и внутреннего муниципального финансового контроля  муниципального образования Степной сельсовет Ташлинского района Оренбургской области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1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bidi="ru-RU"/>
              </w:rPr>
              <w:t>КПМ №2</w:t>
            </w:r>
            <w:r>
              <w:rPr>
                <w:rStyle w:val="211pt"/>
                <w:sz w:val="24"/>
                <w:szCs w:val="28"/>
              </w:rPr>
              <w:t>: 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Эффективное и прозрачное управление муниципальными финансами»</w:t>
            </w:r>
          </w:p>
        </w:tc>
      </w:tr>
      <w:tr>
        <w:trPr/>
        <w:tc>
          <w:tcPr>
            <w:tcW w:w="7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8"/>
              </w:rPr>
            </w:pPr>
            <w:r>
              <w:rPr>
                <w:rStyle w:val="211pt"/>
                <w:szCs w:val="28"/>
              </w:rPr>
              <w:t>Ответственный за реализацию: Администрация Степного сельсовета Ташлинского района Оренбургской области</w:t>
            </w:r>
          </w:p>
        </w:tc>
        <w:tc>
          <w:tcPr>
            <w:tcW w:w="7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2"/>
                <w:szCs w:val="28"/>
              </w:rPr>
            </w:pPr>
            <w:r>
              <w:rPr>
                <w:rStyle w:val="211pt"/>
                <w:szCs w:val="28"/>
              </w:rPr>
              <w:t>Срок реализации: 2023-2030</w:t>
            </w:r>
          </w:p>
        </w:tc>
      </w:tr>
      <w:tr>
        <w:trPr>
          <w:trHeight w:val="70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1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270" w:before="0" w:after="255"/>
              <w:ind w:hanging="0"/>
              <w:rPr>
                <w:b w:val="false"/>
                <w:b w:val="false"/>
                <w:color w:val="000000"/>
                <w:sz w:val="22"/>
                <w:szCs w:val="26"/>
              </w:rPr>
            </w:pPr>
            <w:r>
              <w:rPr>
                <w:b w:val="false"/>
                <w:color w:val="000000"/>
                <w:sz w:val="22"/>
                <w:szCs w:val="26"/>
              </w:rPr>
              <w:t>Повышение качества управления бюджетным процессом и эффективности управления муниципальными финансами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ind w:left="54" w:right="97" w:hanging="0"/>
              <w:jc w:val="both"/>
              <w:textAlignment w:val="baseline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8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повышение качества управления муниципальными финансами</w:t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Направление 3: </w:t>
            </w: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 xml:space="preserve">Охрана общественного порядка в муниципальном образовании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Степной </w:t>
            </w: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сельсовет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Ташлинского района     Оренбургской области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1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bidi="ru-RU"/>
              </w:rPr>
              <w:t>КПМ №3</w:t>
            </w:r>
            <w:r>
              <w:rPr>
                <w:rStyle w:val="211pt"/>
                <w:sz w:val="24"/>
                <w:szCs w:val="28"/>
              </w:rPr>
              <w:t>: «</w:t>
            </w:r>
            <w:r>
              <w:rPr>
                <w:rFonts w:cs="Times New Roman" w:ascii="Times New Roman" w:hAnsi="Times New Roman"/>
                <w:color w:val="000000"/>
              </w:rPr>
              <w:t xml:space="preserve">Обеспечение общественного порядка 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ar-SA"/>
              </w:rPr>
              <w:t>на улицах и в общественных местах на территории муниципального образования Степной сельсовет Ташлинского района Оренбургской области»</w:t>
            </w:r>
          </w:p>
        </w:tc>
      </w:tr>
      <w:tr>
        <w:trPr/>
        <w:tc>
          <w:tcPr>
            <w:tcW w:w="7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8"/>
              </w:rPr>
            </w:pPr>
            <w:r>
              <w:rPr>
                <w:rStyle w:val="211pt"/>
                <w:szCs w:val="28"/>
              </w:rPr>
              <w:t xml:space="preserve">Ответственный за реализацию: Администрац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Степного</w:t>
            </w:r>
            <w:r>
              <w:rPr>
                <w:rStyle w:val="211pt"/>
                <w:szCs w:val="28"/>
              </w:rPr>
              <w:t xml:space="preserve"> сельсовета Ташлинского района Оренбургской области</w:t>
            </w:r>
          </w:p>
        </w:tc>
        <w:tc>
          <w:tcPr>
            <w:tcW w:w="7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2"/>
                <w:szCs w:val="28"/>
              </w:rPr>
            </w:pPr>
            <w:r>
              <w:rPr>
                <w:rStyle w:val="211pt"/>
                <w:szCs w:val="28"/>
              </w:rPr>
              <w:t>Срок реализации: 2023-203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  <w:lang w:eastAsia="ar-SA"/>
              </w:rPr>
              <w:t>3.1.1.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  <w:t>Создание общественных объединений граждан в целях охраны общественного порядка, предотвращение и пресечение правонарушений и преступлений, профилактика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  <w:t>снижение уровня правонарушений и преступлений, совершаемых на улицах и в общественных мест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6"/>
                <w:lang w:eastAsia="ar-SA"/>
              </w:rPr>
              <w:t>благоприятное воздействие на условия проживания в поселении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 xml:space="preserve">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Направление 4: Организация и осуществление первичного воинского учета  на территории муниципального образования Степной сельсовет Ташлинского района Оренбургской области </w:t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211pt"/>
                <w:sz w:val="24"/>
                <w:szCs w:val="28"/>
              </w:rPr>
              <w:t>4.1</w:t>
            </w:r>
          </w:p>
          <w:p>
            <w:pPr>
              <w:pStyle w:val="Normal"/>
              <w:ind w:hanging="0"/>
              <w:rPr>
                <w:rStyle w:val="211pt"/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/>
            </w:r>
          </w:p>
        </w:tc>
        <w:tc>
          <w:tcPr>
            <w:tcW w:w="1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bidi="ru-RU"/>
              </w:rPr>
              <w:t>КПМ №4</w:t>
            </w:r>
            <w:r>
              <w:rPr>
                <w:rStyle w:val="211pt"/>
                <w:sz w:val="24"/>
                <w:szCs w:val="28"/>
              </w:rPr>
              <w:t>: «О</w:t>
            </w:r>
            <w:r>
              <w:rPr>
                <w:rFonts w:cs="Times New Roman" w:ascii="Times New Roman" w:hAnsi="Times New Roman"/>
                <w:color w:val="000000"/>
                <w:sz w:val="22"/>
                <w:szCs w:val="38"/>
                <w:shd w:fill="FFFFFF" w:val="clear"/>
              </w:rPr>
              <w:t>беспечение полного и качественного укомплектования призывными людскими ресурсами Вооруженных Сил Российской Федерации, других войск, воинских формирований и органов в мирное время, а также обеспечение в периоды мобилизации, военного положения и в военное время»</w:t>
            </w:r>
          </w:p>
        </w:tc>
      </w:tr>
      <w:tr>
        <w:trPr/>
        <w:tc>
          <w:tcPr>
            <w:tcW w:w="7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8"/>
              </w:rPr>
            </w:pPr>
            <w:r>
              <w:rPr>
                <w:rStyle w:val="211pt"/>
                <w:szCs w:val="28"/>
              </w:rPr>
              <w:t xml:space="preserve">Ответственный за реализацию: Администрац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Степного</w:t>
            </w:r>
            <w:r>
              <w:rPr>
                <w:rStyle w:val="211pt"/>
                <w:szCs w:val="28"/>
              </w:rPr>
              <w:t xml:space="preserve"> сельсовета Ташлинского района Оренбургской области</w:t>
            </w:r>
          </w:p>
        </w:tc>
        <w:tc>
          <w:tcPr>
            <w:tcW w:w="7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2"/>
                <w:szCs w:val="28"/>
              </w:rPr>
            </w:pPr>
            <w:r>
              <w:rPr>
                <w:rStyle w:val="211pt"/>
                <w:szCs w:val="28"/>
              </w:rPr>
              <w:t>Срок реализации: 2023-203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4.1.1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6"/>
              </w:rPr>
              <w:t>функционирования системы воинского учета на территории муниципального образования Степной сельсовет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6"/>
              </w:rPr>
              <w:t>Ташлинского района Оренбургской области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е обеспечение полноты и достоверности данных о количественном составе и качественном состоянии призывных и мобилизационных людских ресур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обеспечение исполнения гражданами воинской обязанности</w:t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Направление 5: Развитие системы пожарной  безопасности, безопасности  на  водных  объектах, защиты  населения  от чрезвычайных  ситуаций    снижения  рисков  их  возникновения на  территории  муниципального образования Степной сельсовет Ташлинского района Оренбургской области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5.1</w:t>
            </w:r>
          </w:p>
        </w:tc>
        <w:tc>
          <w:tcPr>
            <w:tcW w:w="1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bidi="ru-RU"/>
              </w:rPr>
              <w:t>КПМ №5</w:t>
            </w:r>
            <w:r>
              <w:rPr>
                <w:rStyle w:val="211pt"/>
                <w:sz w:val="24"/>
                <w:szCs w:val="28"/>
              </w:rPr>
              <w:t>: «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Совершенствование системы  подготовки  всех  категорий населения  в  области  ЧС»</w:t>
            </w:r>
          </w:p>
        </w:tc>
      </w:tr>
      <w:tr>
        <w:trPr/>
        <w:tc>
          <w:tcPr>
            <w:tcW w:w="7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8"/>
              </w:rPr>
            </w:pPr>
            <w:r>
              <w:rPr>
                <w:rStyle w:val="211pt"/>
                <w:szCs w:val="28"/>
              </w:rPr>
              <w:t xml:space="preserve">Ответственный за реализацию: Администрац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Степного</w:t>
            </w:r>
            <w:r>
              <w:rPr>
                <w:rStyle w:val="211pt"/>
                <w:szCs w:val="28"/>
              </w:rPr>
              <w:t xml:space="preserve"> сельсовета Ташлинского района Оренбургской области</w:t>
            </w:r>
          </w:p>
        </w:tc>
        <w:tc>
          <w:tcPr>
            <w:tcW w:w="7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2"/>
                <w:szCs w:val="28"/>
              </w:rPr>
            </w:pPr>
            <w:r>
              <w:rPr>
                <w:rStyle w:val="211pt"/>
                <w:szCs w:val="28"/>
              </w:rPr>
              <w:t>Срок реализации: 2023-203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.1.1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бучение  населения  в  области чрезвычайных  ситуаций, информирования  и  оповещения  населения,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нижение  количества  пожаров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ешение задачи по ускорению оперативного реагирования на чрезвычайные ситуации возможно при последовательном развитии и совершенствовании технической оснащенности, сил и средств для ликвидации угроз возникновения чрезвычайных ситуаци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Снижение общего      количества  пожаров и материальных  потерь, сокращение  времени  реагирования  на  чрезвычайные  ситуации, связанные  с  пожарами 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.1.2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существление мероприятий по обеспечению безопасности людей на водных объектах, охране их жизни и здоровья, установление периода купального сезона, создание условий для безопасного отдыха населения в период купального сезона. Организация контроля за состоянием мест массового отдыха людей на водных объектах находящихся на территории посел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нижение  общего  количества  пожаров и материальных  потерь, сокращение  времени  реагирования  на  чрезвычайные  ситуации, связанные  с  пожарами </w:t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Направление 6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0"/>
              </w:rPr>
              <w:t xml:space="preserve">Комплексное развитие транспортной инфраструктуры муниципального образования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  <w:t xml:space="preserve">Степ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0"/>
              </w:rPr>
              <w:t xml:space="preserve">сельсовет Ташлинского района Оренбургской области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6.1</w:t>
            </w:r>
          </w:p>
        </w:tc>
        <w:tc>
          <w:tcPr>
            <w:tcW w:w="1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bidi="ru-RU"/>
              </w:rPr>
              <w:t>КПМ №6</w:t>
            </w:r>
            <w:r>
              <w:rPr>
                <w:rStyle w:val="211pt"/>
                <w:sz w:val="24"/>
                <w:szCs w:val="28"/>
              </w:rPr>
              <w:t>: «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охранность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</w:tr>
      <w:tr>
        <w:trPr/>
        <w:tc>
          <w:tcPr>
            <w:tcW w:w="7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8"/>
              </w:rPr>
            </w:pPr>
            <w:r>
              <w:rPr>
                <w:rStyle w:val="211pt"/>
                <w:szCs w:val="28"/>
              </w:rPr>
              <w:t xml:space="preserve">Ответственный за реализацию: Администрац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Степного</w:t>
            </w:r>
            <w:r>
              <w:rPr>
                <w:rStyle w:val="211pt"/>
                <w:szCs w:val="28"/>
              </w:rPr>
              <w:t xml:space="preserve"> сельсовета Ташлинского района Оренбургской области</w:t>
            </w:r>
          </w:p>
        </w:tc>
        <w:tc>
          <w:tcPr>
            <w:tcW w:w="7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2"/>
                <w:szCs w:val="28"/>
              </w:rPr>
            </w:pPr>
            <w:r>
              <w:rPr>
                <w:rStyle w:val="211pt"/>
                <w:szCs w:val="28"/>
              </w:rPr>
              <w:t>Срок реализации: 2023-203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6.1.1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2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функционирования автомобильных дорог общего пользования, капитальный и текущий ремонт для повышение уровня безопасности дорожного движения в сельском поселении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иоритетными направления развития транспортной инфраструктуры являются капитальный ремонт дорог и реконструкция сооружений на них, развитие дорожного сервиса на территории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нижение аварийности</w:t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  <w:t xml:space="preserve">Направление 7: Комплексное развитие жилищно-коммунального хозяйства Степ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0"/>
              </w:rPr>
              <w:t xml:space="preserve">сельсовет Ташлинского района Оренбургской области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7.1</w:t>
            </w:r>
          </w:p>
        </w:tc>
        <w:tc>
          <w:tcPr>
            <w:tcW w:w="1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bidi="ru-RU"/>
              </w:rPr>
              <w:t>КПМ №7</w:t>
            </w:r>
            <w:r>
              <w:rPr>
                <w:rFonts w:cs="Times New Roman" w:ascii="Times New Roman" w:hAnsi="Times New Roman"/>
                <w:color w:val="000000"/>
              </w:rPr>
              <w:t>: 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обеспечение комфортных условий проживания и доступности коммунальных услуг для населения»</w:t>
            </w:r>
          </w:p>
        </w:tc>
      </w:tr>
      <w:tr>
        <w:trPr/>
        <w:tc>
          <w:tcPr>
            <w:tcW w:w="6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8"/>
              </w:rPr>
            </w:pPr>
            <w:r>
              <w:rPr>
                <w:rStyle w:val="211pt"/>
                <w:szCs w:val="28"/>
              </w:rPr>
              <w:t xml:space="preserve">Ответственный за реализацию: Администрац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Степного</w:t>
            </w:r>
            <w:r>
              <w:rPr>
                <w:rStyle w:val="211pt"/>
                <w:szCs w:val="28"/>
              </w:rPr>
              <w:t xml:space="preserve"> сельсовета Ташлинского района Оренбургской области</w:t>
            </w:r>
          </w:p>
        </w:tc>
        <w:tc>
          <w:tcPr>
            <w:tcW w:w="8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2"/>
                <w:szCs w:val="28"/>
              </w:rPr>
            </w:pPr>
            <w:r>
              <w:rPr>
                <w:rStyle w:val="211pt"/>
                <w:szCs w:val="28"/>
              </w:rPr>
              <w:t>Срок реализации: 2023-203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7.1.1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10" w:leader="none"/>
              </w:tabs>
              <w:suppressAutoHyphens w:val="true"/>
              <w:autoSpaceDE w:val="true"/>
              <w:snapToGrid w:val="false"/>
              <w:ind w:left="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ить комфортные условия проживания населения муниципального образования, улучшить качества предоставляемых жилищно-коммунальных услуг;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иведение коммунальной инфраструктуры поселения  в соответствии со стандартами качества, обеспечивающими комфортные условия проживания населения муниципально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нижение аварийности коммунальной инфраструктуры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7.1.2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10" w:leader="none"/>
              </w:tabs>
              <w:suppressAutoHyphens w:val="true"/>
              <w:autoSpaceDE w:val="true"/>
              <w:ind w:left="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лечение средств внебюджетных источников для модернизации объектов коммунальной инфраструктуры сельского посел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ышению уровня социального и экономического развития муниципального образов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Степной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овет, созданию благоприятной среды проживания населения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нижение аварийности коммунальной инфраструктуры</w:t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Направление 8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  <w:t xml:space="preserve">Благоустройство территори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0"/>
              </w:rPr>
              <w:t xml:space="preserve">муниципального образования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  <w:t xml:space="preserve">Степ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0"/>
              </w:rPr>
              <w:t xml:space="preserve">сельсовет Ташлинского района Оренбургской области            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8.1</w:t>
            </w:r>
          </w:p>
        </w:tc>
        <w:tc>
          <w:tcPr>
            <w:tcW w:w="1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bidi="ru-RU"/>
              </w:rPr>
              <w:t>КПМ №8</w:t>
            </w:r>
            <w:r>
              <w:rPr>
                <w:rStyle w:val="211pt"/>
                <w:sz w:val="24"/>
                <w:szCs w:val="28"/>
              </w:rPr>
              <w:t>: «</w:t>
            </w:r>
            <w:r>
              <w:rPr>
                <w:rFonts w:cs="Times New Roman" w:ascii="Times New Roman" w:hAnsi="Times New Roman"/>
                <w:color w:val="000000"/>
              </w:rPr>
              <w:t>Планирование и организация работ по вопросам улучшения благоустройства»</w:t>
            </w:r>
          </w:p>
        </w:tc>
      </w:tr>
      <w:tr>
        <w:trPr/>
        <w:tc>
          <w:tcPr>
            <w:tcW w:w="7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8"/>
              </w:rPr>
            </w:pPr>
            <w:r>
              <w:rPr>
                <w:rStyle w:val="211pt"/>
                <w:szCs w:val="28"/>
              </w:rPr>
              <w:t xml:space="preserve">Ответственный за реализацию: Администрац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Степного</w:t>
            </w:r>
            <w:r>
              <w:rPr>
                <w:rStyle w:val="211pt"/>
                <w:szCs w:val="28"/>
              </w:rPr>
              <w:t xml:space="preserve"> сельсовета Ташлинского района Оренбургской области</w:t>
            </w:r>
          </w:p>
        </w:tc>
        <w:tc>
          <w:tcPr>
            <w:tcW w:w="7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2"/>
                <w:szCs w:val="28"/>
              </w:rPr>
            </w:pPr>
            <w:r>
              <w:rPr>
                <w:rStyle w:val="211pt"/>
                <w:szCs w:val="28"/>
              </w:rPr>
              <w:t>Срок реализации: 2023-203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8.1.1.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взаимодействия между предприятиями, организациями и учреждениями при решении вопросов благоустройства территории поселения.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работы по озеленению, обустройство детских игровых площадок, мест отдых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</w:rPr>
              <w:t>содержание мест захорон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азвитие, поддержка и создание благоприятных условий для объединения усилий жителей, участвующих в работе по благоустройству, придомовой территории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8.1.2.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лечение жителей физических и юридических лиц к участию в решении проблем благоустройства и повышения их отношения к чистоте и порядку.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лучшение культуры поведения жителей, научить бережное отношение к элементам благоустройства, привлечь жителей к участию в работах по благоустройству, санитарному и гигиеническому содержанию прилегающих территор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азвитие, поддержка и создание благоприятных условий для объединения усилий жителей, участвующих в работе по благоустройству,  придомовой территории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8.1.3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здоровление санитарной экологической обстановки в местах санкционированного размещения ТБО, ликвидация свалок бытового мусора, выполнить зачистки, обваловать, оградить, обустроить подъездные пути 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ложительный эффект на санитарно-эпидемиологическую обстановку, предотвращение угрозы жизни и безопасности граждан, повышение уровня их комфортного прож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азвитие, поддержка и создание благоприятных условий для объединения усилий жителей, участвующих в работе по благоустройству,  придомовой территории</w:t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Направление 9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hd w:fill="FFFFFF" w:val="clear"/>
              </w:rPr>
              <w:t>Комплексны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hd w:fill="FFFFFF" w:val="clear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hd w:fill="FFFFFF" w:val="clear"/>
              </w:rPr>
              <w:t>меры противодействия незаконного оборота наркотиков 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hd w:fill="FFFFFF" w:val="clear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hd w:fill="FFFFFF" w:val="clear"/>
              </w:rPr>
              <w:t xml:space="preserve">муниципальном образовании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Степ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hd w:fill="FFFFFF" w:val="clear"/>
              </w:rPr>
              <w:t>сельсовет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 Ташлинского района Оренбургской области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9.1</w:t>
            </w:r>
          </w:p>
        </w:tc>
        <w:tc>
          <w:tcPr>
            <w:tcW w:w="1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bidi="ru-RU"/>
              </w:rPr>
              <w:t>КПМ №9</w:t>
            </w:r>
            <w:r>
              <w:rPr>
                <w:rStyle w:val="211pt"/>
                <w:sz w:val="24"/>
                <w:szCs w:val="28"/>
              </w:rPr>
              <w:t>: «Профилактика действий направленные для защиты населения от а</w:t>
            </w:r>
            <w:r>
              <w:rPr>
                <w:rFonts w:eastAsia="Calibri" w:cs="Times New Roman" w:ascii="Times New Roman" w:hAnsi="Times New Roman"/>
                <w:color w:val="000000"/>
                <w:szCs w:val="28"/>
                <w:shd w:fill="FFFFFF" w:val="clear"/>
                <w:lang w:eastAsia="en-US"/>
              </w:rPr>
              <w:t>лкоголизма, наркомании, токсикомании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</w:tr>
      <w:tr>
        <w:trPr/>
        <w:tc>
          <w:tcPr>
            <w:tcW w:w="7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8"/>
              </w:rPr>
            </w:pPr>
            <w:r>
              <w:rPr>
                <w:rStyle w:val="211pt"/>
                <w:szCs w:val="28"/>
              </w:rPr>
              <w:t xml:space="preserve">Ответственный за реализацию: Администрац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 xml:space="preserve">Степного </w:t>
            </w:r>
            <w:r>
              <w:rPr>
                <w:rStyle w:val="211pt"/>
                <w:szCs w:val="28"/>
              </w:rPr>
              <w:t>сельсовета Ташлинского района Оренбургской области</w:t>
            </w:r>
          </w:p>
        </w:tc>
        <w:tc>
          <w:tcPr>
            <w:tcW w:w="7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2"/>
                <w:szCs w:val="28"/>
              </w:rPr>
            </w:pPr>
            <w:r>
              <w:rPr>
                <w:rStyle w:val="211pt"/>
                <w:szCs w:val="28"/>
              </w:rPr>
              <w:t>Срок реализации: 2023-203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9.1.1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иление антинаркотической направленности общества и формирование антинаркотического мышления у детей и подростк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  <w:shd w:fill="FFFFFF" w:val="clear"/>
                <w:lang w:eastAsia="en-US"/>
              </w:rPr>
              <w:t>комплексные меры противодействия незаконному</w:t>
            </w:r>
            <w:r>
              <w:rPr>
                <w:rFonts w:eastAsia="Calibri" w:cs="Times New Roman" w:ascii="Times New Roman" w:hAnsi="Times New Roman"/>
                <w:color w:val="000000"/>
                <w:szCs w:val="28"/>
                <w:shd w:fill="FFFFFF" w:val="clear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Cs w:val="28"/>
                <w:shd w:fill="FFFFFF" w:val="clear"/>
                <w:lang w:eastAsia="en-US"/>
              </w:rPr>
              <w:t>обороту наркотиков на территории муниципального образования, в первую очередь</w:t>
            </w:r>
            <w:r>
              <w:rPr>
                <w:rFonts w:eastAsia="Calibri" w:cs="Times New Roman" w:ascii="Times New Roman" w:hAnsi="Times New Roman"/>
                <w:color w:val="000000"/>
                <w:szCs w:val="28"/>
                <w:shd w:fill="FFFFFF" w:val="clear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Cs w:val="28"/>
                <w:shd w:fill="FFFFFF" w:val="clear"/>
                <w:lang w:eastAsia="en-US"/>
              </w:rPr>
              <w:t>направленные на профилактику указанной пробл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оздание в обществе нетерпимости к употреблению наркотических веществ;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9.1.2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ничтожение сырьевой базы для производства наркотиков.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  <w:shd w:fill="FFFFFF" w:val="clear"/>
                <w:lang w:eastAsia="en-US"/>
              </w:rPr>
              <w:t>Алкоголизм, наркомания, токсикомания представляют собой серьезную угрозу</w:t>
            </w:r>
            <w:r>
              <w:rPr>
                <w:rFonts w:eastAsia="Calibri" w:cs="Times New Roman" w:ascii="Times New Roman" w:hAnsi="Times New Roman"/>
                <w:color w:val="000000"/>
                <w:szCs w:val="28"/>
                <w:shd w:fill="FFFFFF" w:val="clear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Cs w:val="28"/>
                <w:shd w:fill="FFFFFF" w:val="clear"/>
                <w:lang w:eastAsia="en-US"/>
              </w:rPr>
              <w:t>для здоровья населения, особенно быстро</w:t>
            </w:r>
            <w:r>
              <w:rPr>
                <w:rFonts w:eastAsia="Calibri" w:cs="Times New Roman" w:ascii="Times New Roman" w:hAnsi="Times New Roman"/>
                <w:color w:val="000000"/>
                <w:szCs w:val="28"/>
                <w:shd w:fill="FFFFFF" w:val="clear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Cs w:val="28"/>
                <w:shd w:fill="FFFFFF" w:val="clear"/>
                <w:lang w:eastAsia="en-US"/>
              </w:rPr>
              <w:t>происходит распространение наркотиков, психотропных и одурманивающих веществ</w:t>
            </w:r>
            <w:r>
              <w:rPr>
                <w:rFonts w:eastAsia="Calibri" w:cs="Times New Roman" w:ascii="Times New Roman" w:hAnsi="Times New Roman"/>
                <w:color w:val="000000"/>
                <w:szCs w:val="28"/>
                <w:shd w:fill="FFFFFF" w:val="clear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Cs w:val="28"/>
                <w:shd w:fill="FFFFFF" w:val="clear"/>
                <w:lang w:eastAsia="en-US"/>
              </w:rPr>
              <w:t>в молодежной и подростковой сред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ликвидация незаконных посевов используемых для изготовления наркотических средств</w:t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Направление 10: Развитие культуры в муниципальном образовании  Степной сельсовет Ташлинского района Оренбургской области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0.1</w:t>
            </w:r>
          </w:p>
        </w:tc>
        <w:tc>
          <w:tcPr>
            <w:tcW w:w="1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bidi="ru-RU"/>
              </w:rPr>
              <w:t>КПМ №10</w:t>
            </w:r>
            <w:r>
              <w:rPr>
                <w:rStyle w:val="211pt"/>
                <w:sz w:val="24"/>
                <w:szCs w:val="28"/>
              </w:rPr>
              <w:t>: «Внедрение культуры в поселение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</w:tr>
      <w:tr>
        <w:trPr/>
        <w:tc>
          <w:tcPr>
            <w:tcW w:w="7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8"/>
              </w:rPr>
            </w:pPr>
            <w:r>
              <w:rPr>
                <w:rStyle w:val="211pt"/>
                <w:szCs w:val="28"/>
              </w:rPr>
              <w:t>Ответственный за реализацию: Администрация Степного сельсовета Ташлинского района Оренбургской области</w:t>
            </w:r>
          </w:p>
        </w:tc>
        <w:tc>
          <w:tcPr>
            <w:tcW w:w="7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2"/>
                <w:szCs w:val="28"/>
              </w:rPr>
            </w:pPr>
            <w:r>
              <w:rPr>
                <w:rStyle w:val="211pt"/>
                <w:szCs w:val="28"/>
              </w:rPr>
              <w:t>Срок реализации: 2023-203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0.1.2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и сохранение наиболее самобытных коллективов художественного творчества, отдельных исполнителей, одаренных детей, сохранение и развитие материально-технической и информационной инфраструктуры учреждений культуры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улучшения качества жизни за счет духовного, творческого развития личности, обеспечения качественных, разнообразных и доступных населению услуг организациями культуры обуславливают необходимость решения данных проблем программно-целевым методом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усилению роли культуры в сельском поселении</w:t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Направление 11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  <w:t xml:space="preserve">Развитие физической культуры и спорта в муниципальном образовании Степной сельсовет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1.1</w:t>
            </w:r>
          </w:p>
        </w:tc>
        <w:tc>
          <w:tcPr>
            <w:tcW w:w="1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bidi="ru-RU"/>
              </w:rPr>
              <w:t xml:space="preserve">КПМ №11: </w:t>
            </w:r>
            <w:r>
              <w:rPr>
                <w:rStyle w:val="211pt"/>
                <w:sz w:val="24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>формирование здорового образа жизни»</w:t>
            </w:r>
          </w:p>
        </w:tc>
      </w:tr>
      <w:tr>
        <w:trPr/>
        <w:tc>
          <w:tcPr>
            <w:tcW w:w="7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8"/>
              </w:rPr>
            </w:pPr>
            <w:r>
              <w:rPr>
                <w:rStyle w:val="211pt"/>
                <w:szCs w:val="28"/>
              </w:rPr>
              <w:t xml:space="preserve">Ответственный за реализацию: Администрац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 xml:space="preserve">Степного </w:t>
            </w:r>
            <w:r>
              <w:rPr>
                <w:rStyle w:val="211pt"/>
                <w:szCs w:val="28"/>
              </w:rPr>
              <w:t>сельсовета Ташлинского района Оренбургской области</w:t>
            </w:r>
          </w:p>
        </w:tc>
        <w:tc>
          <w:tcPr>
            <w:tcW w:w="7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2"/>
                <w:szCs w:val="28"/>
              </w:rPr>
            </w:pPr>
            <w:r>
              <w:rPr>
                <w:rStyle w:val="211pt"/>
                <w:szCs w:val="28"/>
              </w:rPr>
              <w:t>Срок реализации: 2023-203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1.1.1.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ind w:left="72" w:right="78" w:hanging="0"/>
              <w:rPr/>
            </w:pPr>
            <w:r>
              <w:rPr>
                <w:color w:val="000000"/>
              </w:rPr>
              <w:t>улучшение качества процесса оздоровления и физического воспитания, мотивации к регулярным занятиям физической культурой и спортом оздоровительной и профилактической работы с детьми, подростками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азвитие физической культуры и спорта является физическое воспитание детей, подростков и молодежи, что способствует решению многих важных проблем, таких как: улучшение здоровья населения, увеличение продолжительности жизни и ее качества, профилактика правонарушений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увеличение количества детей и подростков, привлеченных к занятиям физической культурой и спортом, увеличение количества граждан, занимающихся физической культурой и спортом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1.1.2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ойчивое финансовое обеспечение физической культуры и спорта в поселении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Физическая культура и спорт являются составными элементами культуры личности и здорового образа жизни, значительно влияют не только на повышение физической подготовки, улучшения здоровья, но и на поведение человека в быту, трудовом коллективе, на формирование личности и межличностных отнош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количества участников физкультурно-спортивных мероприятий.</w:t>
            </w:r>
          </w:p>
        </w:tc>
      </w:tr>
    </w:tbl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right"/>
        <w:rPr/>
      </w:pPr>
      <w:r>
        <w:rPr>
          <w:rFonts w:eastAsia="Arial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Приложение 4</w:t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5242"/>
        <w:gridCol w:w="4933"/>
      </w:tblGrid>
      <w:tr>
        <w:trPr/>
        <w:tc>
          <w:tcPr>
            <w:tcW w:w="524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паспорту муниципальной программы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«Развитие муниципального образования Степной сельсовет Ташлинског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йона в разных отраслях экономики» на 2023-2030 год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Перечень мероприятий (результатов) муниципальной Программы </w:t>
      </w:r>
      <w:r>
        <w:rPr>
          <w:rFonts w:cs="Times New Roman" w:ascii="Times New Roman" w:hAnsi="Times New Roman"/>
          <w:bCs/>
          <w:color w:val="000000"/>
        </w:rPr>
        <w:t xml:space="preserve">«Развитие муниципального образования Степной сельсовет Ташлинского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района в разных отраслях экономики» на 2023-2030 год.</w:t>
      </w:r>
    </w:p>
    <w:p>
      <w:pPr>
        <w:pStyle w:val="Normal"/>
        <w:ind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tbl>
      <w:tblPr>
        <w:tblW w:w="161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126"/>
        <w:gridCol w:w="1276"/>
        <w:gridCol w:w="1062"/>
        <w:gridCol w:w="791"/>
        <w:gridCol w:w="716"/>
        <w:gridCol w:w="754"/>
        <w:gridCol w:w="753"/>
        <w:gridCol w:w="750"/>
        <w:gridCol w:w="750"/>
        <w:gridCol w:w="763"/>
        <w:gridCol w:w="898"/>
        <w:gridCol w:w="14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N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я (результа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овое значение</w:t>
            </w:r>
          </w:p>
        </w:tc>
        <w:tc>
          <w:tcPr>
            <w:tcW w:w="6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я мероприятия (результата) по года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с комплексной программ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bidi="ru-RU"/>
              </w:rPr>
              <w:t xml:space="preserve">Направление (программа) 1: </w:t>
            </w:r>
            <w:r>
              <w:rPr>
                <w:rFonts w:cs="Times New Roman" w:ascii="Times New Roman" w:hAnsi="Times New Roman"/>
                <w:b/>
                <w:color w:val="000000"/>
              </w:rPr>
              <w:t>Функционирование и развитие муниципальной службы муниципального образования  Степной сельсовет Ташлинского района Оренбургской обла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bidi="ru-RU"/>
              </w:rPr>
              <w:t>КПМ №1: «</w:t>
            </w:r>
            <w:r>
              <w:rPr>
                <w:rFonts w:cs="Times New Roman" w:ascii="Times New Roman" w:hAnsi="Times New Roman"/>
                <w:color w:val="000000"/>
              </w:rPr>
              <w:t>Создание условий   эффективной деятельности  муниципальной  службы  для содействия социально-экономическому развитию  муниципального образования Степной  сельсовет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ашлинского района Оренбургской области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1: Совершенствование муниципальных правовых актов  по вопросам муниципальной службы;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(результат) Доля устраненных из числа  выявленных нарушений муниципальных правовых актов  в сфере муниципальной служ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6" w:hRule="atLeast"/>
        </w:trPr>
        <w:tc>
          <w:tcPr>
            <w:tcW w:w="16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Задача 2: Создание условий для осуществления деятельности муниципальных служащих в администрации муниципального образования Степной сельсовет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ашлинского района Оренбургской области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роприятие (результат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рабочих мест соответствующих нормам и требованиям по охране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16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3: Совершенствование системы управления муниципальной службой и повышение квалификации муниципальных служащих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роприятие (результат): «Доля муниципальных служащих, прошедших повышение квалификации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ичество муниципальных служащих, прошедших повышение квалификации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6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4: Создание стимулов, способствующих сохранению высококвалифицированного кадрового состава муниципальных служащи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(результат):  Доля муниципальных служащих имеющих стаж работы свыше 10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 муниципальных служащих имеющих стаж работы свыше 10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дача 5: Реализация мероприятий, направленных на противодействие корруп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(результат) 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выявленных нарушений муниципальных правовых актов  в сфере противодействия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оведенных мероприятий по выявлению 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16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lang w:bidi="ru-RU"/>
              </w:rPr>
              <w:t xml:space="preserve">Направление (программа) 2: </w:t>
            </w:r>
            <w:r>
              <w:rPr>
                <w:rFonts w:cs="Times New Roman" w:ascii="Times New Roman" w:hAnsi="Times New Roman"/>
                <w:b/>
                <w:color w:val="000000"/>
              </w:rPr>
              <w:t>Осуществление внешнего и внутреннего муниципального финансового контроля  муниципального образования Степной сельсовет Ташлинского района Оренбургской области</w:t>
            </w:r>
          </w:p>
        </w:tc>
      </w:tr>
      <w:tr>
        <w:trPr>
          <w:trHeight w:val="381" w:hRule="atLeast"/>
        </w:trPr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bidi="ru-RU"/>
              </w:rPr>
              <w:t>КПМ №2 «</w:t>
            </w:r>
            <w:r>
              <w:rPr>
                <w:rFonts w:cs="Times New Roman" w:ascii="Times New Roman" w:hAnsi="Times New Roman"/>
                <w:color w:val="000000"/>
              </w:rPr>
              <w:t>Эффективное и прозрачное управление муниципальными финансами»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1: Обеспечение внутреннего муниципального финансового контро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(результат) 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расходов бюджета  муниципального образования Степной сельсовет, включенных в реестр расходных обязательств, в сумм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(результат) 2:  Эффективность управления кредиторской задолженностью (отношение просроченной кредиторской задолженности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роприятие (результат) 3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ответствие кассовых выплат показателям сводной бюджетной росписи район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16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2: Обеспечение внешнего муниципального финансового контроля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(результат) 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информации о процессе организации и исполнения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я о процессе организации и исполнения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/н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роприятие (результат) 2:  удельный вес проведенных контрольных </w:t>
              <w:br/>
              <w:t>и экспертно-аналитических мероприятий использования средств бюджета поселения к числу запланированных мероприятий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6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lang w:bidi="ru-RU"/>
              </w:rPr>
              <w:t>Направление (программа) 3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: Охрана общественного порядка в муниципальном образовании Степной сельсовет Ташлинского района Оренбургской области </w:t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bidi="ru-RU"/>
              </w:rPr>
              <w:t>КПМ №3 «Комплекс процессных мероприятий: «</w:t>
            </w:r>
            <w:r>
              <w:rPr>
                <w:rFonts w:cs="Times New Roman" w:ascii="Times New Roman" w:hAnsi="Times New Roman"/>
                <w:color w:val="000000"/>
              </w:rPr>
              <w:t>Обеспечение общественного порядка на улицах и в общественных местах на территории Степного сельсо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1: «Нормативно-правовое обеспечение деятельности народных дружинников по охране общественного поряд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(результат) 1 нормативно правовое обеспечение деятельности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инятых нормативно правовых актов по обеспечению деятельности народных дружинников по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6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2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здание условий для привлечения граждан в народные дружинники»</w:t>
            </w:r>
          </w:p>
        </w:tc>
      </w:tr>
      <w:tr>
        <w:trPr>
          <w:trHeight w:val="1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Мероприятие (результат) 1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личество населения, привлекаемого к охране общественного поря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населения, привлеченного к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дача 3: Обеспечение деятельности народных дружин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(результат) 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нижение количества правонарушений и преступлений, совершаемых на улицах и в общественных мест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6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lang w:bidi="ru-RU"/>
              </w:rPr>
              <w:t xml:space="preserve">Направление (программа) 4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Организация и осуществление первичного воинского учета  на территории муниципального образования Степной сельсовет Ташлинского района Оренбургской области </w:t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bidi="ru-RU"/>
              </w:rPr>
              <w:t>КПМ №4 «О</w:t>
            </w:r>
            <w:r>
              <w:rPr>
                <w:rFonts w:cs="Times New Roman" w:ascii="Times New Roman" w:hAnsi="Times New Roman"/>
                <w:color w:val="000000"/>
              </w:rPr>
              <w:t>беспечение полного и качественного укомплектования призывными людскими ресурсами Вооруженных Сил Российской Федерации, других войск, воинских формирований и органов в мирное время, а также обеспечение в периоды мобилизации, военного положения и в военное время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дача1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Создание условий для обеспечения деятельности военно-учетного стола в администрации муниципального образования Степной сельсовет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(результат) 1 Уровень обеспеченности материально-технического и финансово-хозяйственного обеспечения деятельности</w:t>
              <w:br/>
              <w:t xml:space="preserve">расходов бюдж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 xml:space="preserve">Мероприятие (результат) 2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необходимого уровня организации воинского учета и бронирования граждан, пребывающих в запасе, на территор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(результат) 3: Обеспечение сохранности сведений, составляющих государственную тайну, в ходе разработки и проведения мероприятий по мобилизационной подгото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8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(результат) 4: Степень информирования военно-обязанных граждан необходимыми сведениями по постановке на воинский учет граждан, обязанных состоять на воинском учете, и снятие с воинского учета граждан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bidi="ru-RU"/>
              </w:rPr>
              <w:t xml:space="preserve">Направление (программа) 5: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«Развитие системы пожарной  безопасности, безопасности  на  водных  объектах, защиты  населения  от чрезвычайных  ситуаций  снижения  рисков  их  возникновения на  территории муниципального образования Степной сельсовет Ташлинского района Оренбургской области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bidi="ru-RU"/>
              </w:rPr>
              <w:t>КПМ №5 «</w:t>
            </w:r>
            <w:r>
              <w:rPr>
                <w:rFonts w:cs="Times New Roman" w:ascii="Times New Roman" w:hAnsi="Times New Roman"/>
                <w:color w:val="000000"/>
              </w:rPr>
              <w:t>Совершенствование  системы  подготовки  всех  категорий населения  в  области  ЧС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ча 1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Развитие системы гражданской оборон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(результат) 1 Доля населенных пунктов муниципального образования, оснащенных исправной системой опов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и техническое обслуживание систем оповеще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(результат) 2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подготовки населения по гражданской обор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оведенных обучающих мероприятий для  населения по гражданской обор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13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2</w:t>
            </w:r>
            <w:r>
              <w:rPr>
                <w:rFonts w:cs="Times New Roman" w:ascii="Times New Roman" w:hAnsi="Times New Roman"/>
                <w:b/>
                <w:color w:val="000000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Предупреждение и ликвидация чрезвычайных ситуаций природного и техногенного характера»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(результат) 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агитационных материалов в виде листовок для населения о действиях в случае возникновения чрезвычайной ситуаци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агитационных материалов для населения о действиях в случае возникновения чрезвычай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(результат) 2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ирование  о действиях в случае возникновения чрезвычайной ситуации на официальном сайте муниципального образования в сети Интернет в режиме свободного досту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средств индивидуальной защи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10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3: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«Обеспечение безопасности людей на водных объектах»</w:t>
            </w:r>
          </w:p>
        </w:tc>
        <w:tc>
          <w:tcPr>
            <w:tcW w:w="6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(результат) 1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и распространение памяток по предупреждению несчастных случаев на водных объектах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изготовленных и распространенных памяток по предупреждению несчастных случаев на водных объектах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bidi="ru-RU"/>
              </w:rPr>
              <w:t xml:space="preserve">Направление программа) 6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мплексное развитие транспортной инфраструктуры муниципального обра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Степ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ельсовет Ташлинского района Оренбургской области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bidi="ru-RU"/>
              </w:rPr>
              <w:t>КПМ №6 «Комплекс процессных мероприятий: «</w:t>
            </w:r>
            <w:r>
              <w:rPr>
                <w:rFonts w:cs="Times New Roman" w:ascii="Times New Roman" w:hAnsi="Times New Roman"/>
                <w:color w:val="000000"/>
              </w:rPr>
              <w:t>сохранность автомобильных дорог общего пользования местного значения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ча1: Текущее содержание автомобильных дорог общего пользования местного значен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(результат) 1 Техническое обслуживание дорог местного значения (расчистка, профилирование, грейдерование, и др.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м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16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2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безопасности дорожного движения в сельском поселении»</w:t>
            </w:r>
          </w:p>
        </w:tc>
      </w:tr>
      <w:tr>
        <w:trPr>
          <w:trHeight w:val="1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 xml:space="preserve">Мероприятие (результат) 1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иобретение и установка дорожных зна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иобретенных и установленных дорожных зна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(результат) 2: Освещение автомобильных дор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м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8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(результат) 3: Мероприятия по очистке от снега, удалению наледи и снежных накатов на дорогах общего пользования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(результат) 4: Мероприятия по приведению пешеходных переходов в соответствии требованиям стандартов, норм и правил в области обеспечения безопасности дорожного дви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оведенных мероприятий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дача 3 Мероприятия по капитальному ремонту и ремонту улично-дорожной сети в границах поселении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роприятие (результат) 1 Подготовка проектной документации на капитальный ремонт внутрипоселковых дорог муниципального значения и искусственных сооружений на ни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и ремонт улично-дорожной сети и искусственных сооружений на них  в границах населенного пункта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16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lang w:bidi="ru-RU"/>
              </w:rPr>
              <w:t xml:space="preserve">Направление (программа) 7: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Комплексное развитие жилищно-коммунального хозяйства Степного сельсовета Ташлинского района Оренбургской области </w:t>
            </w:r>
          </w:p>
        </w:tc>
      </w:tr>
      <w:tr>
        <w:trPr>
          <w:trHeight w:val="381" w:hRule="atLeast"/>
        </w:trPr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bidi="ru-RU"/>
              </w:rPr>
              <w:t xml:space="preserve">КПМ №7 «Комплекс процессных мероприятий: </w:t>
            </w:r>
            <w:r>
              <w:rPr>
                <w:rFonts w:cs="Times New Roman" w:ascii="Times New Roman" w:hAnsi="Times New Roman"/>
                <w:color w:val="000000"/>
              </w:rPr>
              <w:t>«обеспечение комфортных условий проживания и доступности коммунальных услуг для населения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1: 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Содержание и обслуживание, капитальный ремонт</w:t>
            </w:r>
            <w:r>
              <w:rPr>
                <w:rFonts w:cs="Times New Roman" w:ascii="Times New Roman" w:hAnsi="Times New Roman"/>
                <w:color w:val="000000"/>
              </w:rPr>
              <w:t xml:space="preserve"> объектов  коммунальной инфраструктуры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</w:rPr>
              <w:t>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(результат) 1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«Капитальный ремонт  сетей наружного водоснабжения  по ул. Молодежная, Новая,  Мира, ул. Школьная в п. Степной, Ташлинского района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вновь созданных (реконструированных) объектов коммуналь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12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2: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бращение с твердыми бытовыми отходами на территории Степного сельского поселения»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(результат) 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бустройство мест (площадок) накопления ТБО на территории Степного посел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обустроенных мест (площадок) накопления ТБО на территории Степн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16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3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формление права муниципальной собственности на бесхозяйные объекты коммунальной инфраструктуры»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(результат) 1 Выявление бесхозяйных объектов коммунальной инфраструктуры на территории сельского поселения, оформление необходимых документов (кадастрового паспорта, технического плана и др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выявленных и оформленных, в собственность муниципального образования, бесхозяйных объектов коммунальной инфраструктуры на территории сельского поселения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6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bidi="ru-RU"/>
              </w:rPr>
              <w:t xml:space="preserve">Направление (программа) 8: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муниципального обра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Степ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ельсовет Ташлинского района Оренбургской области</w:t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bidi="ru-RU"/>
              </w:rPr>
              <w:t>КПМ №8 «</w:t>
            </w:r>
            <w:r>
              <w:rPr>
                <w:rFonts w:cs="Times New Roman" w:ascii="Times New Roman" w:hAnsi="Times New Roman"/>
                <w:color w:val="000000"/>
              </w:rPr>
              <w:t>Планирование и организация работ по вопросам улучшения благоустройства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1: Организация уличного  освещения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(результат) 1 Содержание уличного  осв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 замененных ламп уличного 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6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2: Озеленение территорий  общего пользования.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(результат) 1: Содержание имеющихся зеленых насаждений (садов, клумб, цветников)  на территории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вновь посаженных растений (саженцев деревьев, декоративных кустарников, цветочных клумб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16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3: Содержание мест захоронения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(результат) 1: Содержание ремонт благоустройство мест захоро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отремонтированных и благоустроенных мест массового захоронения (курганы, братские могилы и т.д)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дача 4: Прочие мероприятия по благоустройству территорий сельского поселения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(результат) 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ничтожение  сорной раститель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кошенной территории поселения от сорной расти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м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8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(результат) 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истка территории  мест складирования ТБО (обваловка свал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яженность расчищенной территории  мест складирования ТБО (обваловка свал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(результат) 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нитарно-эпидемиологические обследования источников питьевого водоснаб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олученных санитарно-эпидемиологических заключений на источники питьевого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(результат) 4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удование скважин питьевой 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оборудованных скважин питьевой воды. Протяженность ограждений охранных зон источников питьевой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bidi="ru-RU"/>
              </w:rPr>
              <w:t xml:space="preserve">Направление (программа) 9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мплексные меры противодействия незаконного оборота наркотиков в муниципальном образовании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Степной сельсовет Ташлинского района Оренбургско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bidi="ru-RU"/>
              </w:rPr>
              <w:t>КПМ №9 «Комплекс процессных мероприятий: «Профилактика действий направленные для защиты населения от а</w:t>
            </w:r>
            <w:r>
              <w:rPr>
                <w:rFonts w:cs="Times New Roman" w:ascii="Times New Roman" w:hAnsi="Times New Roman"/>
                <w:color w:val="000000"/>
              </w:rPr>
              <w:t>лкоголизма, наркомании, токсикомании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1: Организация и проведение мероприятий направленных на формирования антинаркотического мышления у детей и подростк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(результат) 1 изготовление и распространение в образовательных учреждений календарей содержащих информацию антинаркотического содерж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изготовленных и распространенных  в образовательных учреждений календарей содержащих информацию антинаркотического содерж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16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2: Реализация мероприятий на территории поселения по формированию нетерпимости в обществе к наркотикам»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(результат) 1 создание уголков содержащих информацию антинаркотической направ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созданных уголков содержащих информацию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16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3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</w:rPr>
              <w:t>Противодействие распространению и обороту наркотических веществ на территории поселения»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(результат) 1 уничтожение незаконных посевов используемых для изготовления наркотически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уничтоженных незаконных посевов используемых для изготовления наркотически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6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lang w:bidi="ru-RU"/>
              </w:rPr>
              <w:t xml:space="preserve">Направление (программа) 10: </w:t>
            </w:r>
            <w:r>
              <w:rPr>
                <w:rFonts w:cs="Times New Roman" w:ascii="Times New Roman" w:hAnsi="Times New Roman"/>
                <w:b/>
                <w:color w:val="000000"/>
              </w:rPr>
              <w:t>Развитие культуры в  муниципальном образовании  Степной сельсовет Ташлинского района Оренбургской области</w:t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bidi="ru-RU"/>
              </w:rPr>
              <w:t>КПМ №10 «Внедрение культуры в поселение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1: Создание условий для развития и организации культурного досуга и библиотечного обслуживания населения сельского поселения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1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роприятие (результат) 1 Создание условий для развития и организации культурного досуга и библиотечного обслуживания населения сельского посе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оведенных  культурно-массовых мероприятий на территории поселения (Новый год, День Победы, Масленица, День села, День пожилого человека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районных, областных конкурсов (фестивалей), в которых сельское поселение приняло учас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оведенных тематических мероприятий дл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8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ичество  вновь приобретенного книжного фонда, периодических изд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(результат) 1 Создание условий для развития и организации культурного досуга и библиотечного обслуживания населения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ичество приобретенных сценических костюм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оведенных мероприятий по текущему содержанию имущества в отношении объектов клубно-библиотечной системы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отремонтированных объектов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16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lang w:bidi="ru-RU"/>
              </w:rPr>
              <w:t xml:space="preserve">Направление (подпрограмма) 11: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Развитие физической культуры и спорта в муниципальном образовании Степной сельсовет Ташлинского района Оренбургской </w:t>
            </w:r>
          </w:p>
        </w:tc>
      </w:tr>
      <w:tr>
        <w:trPr>
          <w:trHeight w:val="381" w:hRule="atLeast"/>
        </w:trPr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bidi="ru-RU"/>
              </w:rPr>
              <w:t>КПМ №11 «Комплекс процессных мероприятий: «</w:t>
            </w:r>
            <w:r>
              <w:rPr>
                <w:rFonts w:cs="Times New Roman" w:ascii="Times New Roman" w:hAnsi="Times New Roman"/>
                <w:color w:val="000000"/>
              </w:rPr>
              <w:t>формирование здорового образа жизни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14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: Создание условий для развития физической культуры и спорта в граница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(результат) 1 увеличение охвата населения физкультурными и спортивными мероприятиями. Привлечение  граждан в поселении, систематически заниматься физической культурой и спортом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спортивно-массовых мероприятий и сорев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5</w:t>
      </w:r>
    </w:p>
    <w:tbl>
      <w:tblPr>
        <w:tblW w:w="20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5242"/>
        <w:gridCol w:w="5242"/>
        <w:gridCol w:w="5242"/>
      </w:tblGrid>
      <w:tr>
        <w:trPr/>
        <w:tc>
          <w:tcPr>
            <w:tcW w:w="524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паспорту муниципальной программы </w:t>
            </w:r>
          </w:p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«Развитие муниципального образования Степной сельсовет Ташлинского </w:t>
            </w:r>
          </w:p>
          <w:p>
            <w:pPr>
              <w:pStyle w:val="Normal"/>
              <w:spacing w:before="0" w:after="0"/>
              <w:ind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йона в разных отраслях экономики»               на 2023-2030 год.</w:t>
            </w:r>
          </w:p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казатели муниципальной программы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«Развитие муниципального образования Степной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сельсовет Ташлинского района Оренбургской области в разных отраслях экономики» на 2023-2030 годы</w:t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8846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"/>
        <w:gridCol w:w="4090"/>
        <w:gridCol w:w="2381"/>
        <w:gridCol w:w="900"/>
        <w:gridCol w:w="1191"/>
        <w:gridCol w:w="1010"/>
        <w:gridCol w:w="917"/>
        <w:gridCol w:w="949"/>
        <w:gridCol w:w="983"/>
        <w:gridCol w:w="1074"/>
        <w:gridCol w:w="1688"/>
        <w:gridCol w:w="1074"/>
        <w:gridCol w:w="1074"/>
        <w:gridCol w:w="1074"/>
      </w:tblGrid>
      <w:tr>
        <w:trPr>
          <w:trHeight w:val="24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униципальной программы (комплексной программы), направления, структурного элемент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распорядитель бюджетных средств (ответственный исполнитель, соисполнитель, участник)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бюджетной квалификации</w:t>
            </w:r>
          </w:p>
        </w:tc>
        <w:tc>
          <w:tcPr>
            <w:tcW w:w="4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финансового обеспечения по годам реализации, тыс. рублей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с комплексной программой</w:t>
            </w:r>
          </w:p>
        </w:tc>
        <w:tc>
          <w:tcPr>
            <w:tcW w:w="322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+ 20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2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22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8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Муниципальная программа «Развитие муниципального образования Степной сельсовет Ташлинского района Оренбургской области в разных отраслях экономики на 2023-2030 годы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Степной сельсовет Ташлинского района Оренбургской об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0 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 667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76,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862,1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 310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 516,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правление  1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Функционирование и развитие муниципальной службы муниципального образования Степной сельсовет Ташлинского района Оренбургской области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463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40,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79,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396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378,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2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29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Степной сельсовет Ташлинского района Оренбург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2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7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ПМ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«Функционирование высшего должностного лица муниципального образован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епной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сельсовет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 4 01 00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5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5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5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6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42,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ПМ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Создание условий для осуществления деятельности муниципальных служащих в администрации муниципального образования Степной сельсовет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 4 02 00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5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6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2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81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86,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2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24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ПМ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Создание условий для осуществления деятельности муниципальной службы для выполнения отдельных полномочий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 4 03 00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5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8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2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25,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2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95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ПМ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беспечение передачи части полномочий муниципальному образованию Ташлинский район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 4 04 00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2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562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"/>
        <w:gridCol w:w="4101"/>
        <w:gridCol w:w="2420"/>
        <w:gridCol w:w="896"/>
        <w:gridCol w:w="1188"/>
        <w:gridCol w:w="1002"/>
        <w:gridCol w:w="1103"/>
        <w:gridCol w:w="748"/>
        <w:gridCol w:w="975"/>
        <w:gridCol w:w="1067"/>
        <w:gridCol w:w="1674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правление 2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существление внешнего и внутреннего муниципального финансового контроля муниципального образования Степной сельсовет Ташлинского района Оренбургской области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7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7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7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85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46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72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Степной сельсовет Ташлинского района Оренбургской обла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11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ПМ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беспечение внешнего муниципального финансового контроля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 4 05 0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0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ПМ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беспечение внутреннего муниципального финансового контроля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 4 06 0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524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правление 3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Охрана общественного порядка в муниципальном образовании Степной сельсовет Ташлинского района Оренбургской области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38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Степной сельсовет Ташлинского района Оренбургской области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83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ПМ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Обеспечение деятельности народных дружин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4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 4 07 00000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правление 4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Организация и осуществление первичного воинского учета на территории муниципального образования Степной сельсовет Ташлинского района Оренбургской области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7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9,4</w:t>
              <w:tab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33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Степной сельсовет Ташлинского района Оренбургской области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61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ПМ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Осуществление первичного воинского учета на территориях, где отсутствуют военные комиссариаты в администрации муниципального образования Степной сельсовет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 4 08 0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7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9,4</w:t>
              <w:tab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правление 5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Развитие системы пожарной безопасности, безопасности на водных объектах, защиты населения от чрезвычайных ситуаций снижения рисков их возникновения на территории муниципального образования Степной сельсовет Ташлинского района Оренбургской области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5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12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Степной сельсовет Ташлинского района Оренбургской области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5,9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07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ПМ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Предупреждение и ликвидация чрезвычайных ситуаций природного и техногенного характер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 4 09 0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1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ПМ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Первичные меры пожарной безопасности в сельском поселении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 4 10 00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5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5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правление 6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Комплексное развитие транспортной инфраструктуры муниципального образования Степной сельсовет Ташлинского района Оренбургской области»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5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2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8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5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35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Степной сельсовет Ташлинского района Оренбургской области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1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ПМ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Текущее содержание автомобильных дорог общего пользования местного значения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 4 11 0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6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05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1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ПМ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Мероприятия по обеспечению безопасности дорожного движения в сельском поселении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 4 12 0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0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33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1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ПМ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Мероприятия по очистке дорог от снега, удалению наледи и снежных накатов на дорогах общего пользования местного значения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 4 13 0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2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0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правление 7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Комплексное развитие жилищно-коммунального хозяйства Степного сельсовета Ташлинского района Оренбургской области»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48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6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6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36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312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Степной сельсовет Ташлинского района Оренбургской области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01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1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ПМ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Капитальный ремонт и  ремонт водопроводных сетей на территории сельского поселения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 4 14 0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8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8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00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1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ПМ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Реконструкция и ремонт водопроводных сетей на территории сельского поселения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 4 15 0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5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7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13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3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1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ПМ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Обеспечение сохранности и бесперебойности функционирования объектов коммунальной инфраструктуры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 4 16 0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0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0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2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84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правление 8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Благоустройство территории муниципального образования Степной сельсовет Ташлинского района Оренбургской области»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6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368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Степной сельсовет Ташлинского района Оренбургской области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79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17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ПМ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Организация содержания мест захоронения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 4 17 0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6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6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0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18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ПМ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Прочие мероприятия по благоустройству территорий сельского поселения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 4 18 0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правление 9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Комплексные меры противодействия незаконного оборота наркотиков в муниципальном образовании Степной сельсовет Ташлинского района Оренбургской области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312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Степной сельсовет Ташлинского района Оренбургской области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0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1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ПМ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ротиводействие распространению и обороту наркотических веществ на территории поселения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 4 19 0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7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правление 10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Развитие культуры в муниципальном образовании Степной сельсовет Ташлинского района Оренбургской области»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5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0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0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53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19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40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Степной сельсовет Ташлинского района Оренбургской области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3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2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ПМ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Создание условий для развития и организации культурного досуга и библиотечного обслуживание населения сельского поселения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 4 20 0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5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0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0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53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19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правление 11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Развитие физической культуры и спорта в муниципальном образовании Степной сельсовет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48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Степной сельсовет Ташлинского района Оренбургской области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19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2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ПМ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Создание условий для развития физической культуры и спорта в границах поселения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 4 21 0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hanging="0"/>
        <w:contextualSpacing/>
        <w:jc w:val="right"/>
        <w:rPr/>
      </w:pPr>
      <w:r>
        <w:rPr>
          <w:rFonts w:cs="Times New Roman" w:ascii="Times New Roman" w:hAnsi="Times New Roman"/>
          <w:color w:val="000000"/>
        </w:rPr>
        <w:t>Приложение 5.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9"/>
        <w:gridCol w:w="5009"/>
      </w:tblGrid>
      <w:tr>
        <w:trPr/>
        <w:tc>
          <w:tcPr>
            <w:tcW w:w="488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к паспорту муниципальной программы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«Развитие муниципального образования Степной сельсовет Ташлинского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района в разных отраслях экономики» на 2023-2030 год.</w:t>
            </w:r>
          </w:p>
          <w:p>
            <w:pPr>
              <w:pStyle w:val="BlockQuotation"/>
              <w:tabs>
                <w:tab w:val="clear" w:pos="708"/>
                <w:tab w:val="left" w:pos="-426" w:leader="none"/>
              </w:tabs>
              <w:ind w:left="0" w:right="-58" w:hanging="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/>
                <w:bCs/>
                <w:color w:val="000000"/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овое обеспечение муниципальной программы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витие муниципального образования Степной сельсовет Ташлинского района Оренбургской области в разных отраслях экономики» на 2023-2030 год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 счет средств районного бюджета и прогнозная оценка привлекаемых на реализацию муниципальной программы средств федерального и областного бюджетов</w:t>
      </w:r>
    </w:p>
    <w:p>
      <w:pPr>
        <w:pStyle w:val="Normal"/>
        <w:spacing w:lineRule="auto" w:line="256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tbl>
      <w:tblPr>
        <w:tblW w:w="1562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5646"/>
        <w:gridCol w:w="3014"/>
        <w:gridCol w:w="1273"/>
        <w:gridCol w:w="1159"/>
        <w:gridCol w:w="1074"/>
        <w:gridCol w:w="1360"/>
        <w:gridCol w:w="1516"/>
      </w:tblGrid>
      <w:tr>
        <w:trPr>
          <w:trHeight w:val="24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5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униципальной программы (комплексной программы), направления, (структурного элемента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финансового обеспечения</w:t>
            </w:r>
          </w:p>
        </w:tc>
        <w:tc>
          <w:tcPr>
            <w:tcW w:w="6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6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-20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5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муниципального образования Степной сельсовет Ташлинского района Оренбургской области в разных отраслях экономики» на 2023-2030 г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всего), в том числе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 667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76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862,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310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83516,2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7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99,4</w:t>
              <w:tab/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305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305,6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232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542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722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88613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8111,2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5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правление 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«Функционирование и развитие муниципальной службы муниципального образования  Степной сельсовет Ташлинского района Оренбургской области»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всего), в том числе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color w:val="000000"/>
              </w:rPr>
              <w:t>4463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color w:val="000000"/>
              </w:rPr>
              <w:t>3240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color w:val="000000"/>
              </w:rPr>
              <w:t>3279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color w:val="000000"/>
              </w:rPr>
              <w:t>16396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396,0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463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40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79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396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379,10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5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правление 2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Осуществление внешнего и внутреннего муниципального финансового контроля муниципального образования Степной сельсовет Ташлинского района Оренбургской области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всего), в том числе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7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7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7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85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56,8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7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7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7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85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56,8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5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правление 3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Охрана общественного порядка муниципального образования Степной сельсовет Ташлинского района Оренбургской области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всего), в том числе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,0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,0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5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правление 4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Организация и осуществление первичного воинского учета на территории муниципального образования Степной сельсовет Ташлинского района Оренбургской области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всего), в том числе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7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99,4</w:t>
              <w:tab/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7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99,4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</w:t>
            </w:r>
          </w:p>
        </w:tc>
        <w:tc>
          <w:tcPr>
            <w:tcW w:w="5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правление 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Развитие системы пожарной безопасности, безопасности на водных объектах, защиты населения от чрезвычайных ситуаций снижения рисков их возникновения на территории муниципального образования Степной сельсовет Ташлинского района Оренбургской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всего), в том числе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5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85,9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5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85,9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</w:t>
            </w:r>
          </w:p>
        </w:tc>
        <w:tc>
          <w:tcPr>
            <w:tcW w:w="5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правление 6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Комплексное развитие транспортной инфраструктуры муниципального образования Степной сельсовет Ташлинского района Оренбургской област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всего), в том числе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5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2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8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945,0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5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2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8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45,0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7</w:t>
            </w:r>
          </w:p>
        </w:tc>
        <w:tc>
          <w:tcPr>
            <w:tcW w:w="5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правление 7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Комплексное развитие жилищно-коммунального хозяйства Степного сельсовета Ташлинского района Оренбургской област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всего), в том числе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48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2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6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236,4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305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305,6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2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2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6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930,8</w:t>
            </w:r>
          </w:p>
        </w:tc>
      </w:tr>
      <w:tr>
        <w:trPr>
          <w:trHeight w:val="2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8</w:t>
            </w:r>
          </w:p>
        </w:tc>
        <w:tc>
          <w:tcPr>
            <w:tcW w:w="5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правление 8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Благоустройство территории муниципального образования Степной сельсовет Ташлинского района Оренбургской области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всего), в том числе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286,1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86,1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</w:t>
            </w:r>
          </w:p>
        </w:tc>
        <w:tc>
          <w:tcPr>
            <w:tcW w:w="5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Направление 9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Комплексные меры противодействия незаконного оборота наркотиков в муниципальном образовании Степной сельсовет Ташлинского района Оренбургской области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всего), в том числе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,0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,0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0</w:t>
            </w:r>
          </w:p>
        </w:tc>
        <w:tc>
          <w:tcPr>
            <w:tcW w:w="5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правление 10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Развитие культуры в муниципальном образовании Степной сельсовет Ташлинского района Оренбургской области»</w:t>
            </w:r>
          </w:p>
          <w:p>
            <w:pPr>
              <w:pStyle w:val="Normal"/>
              <w:numPr>
                <w:ilvl w:val="0"/>
                <w:numId w:val="0"/>
              </w:numPr>
              <w:ind w:right="127" w:hanging="0"/>
              <w:jc w:val="lef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всего), в том числе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5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0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0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53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5769,8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5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0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0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53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769,8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1</w:t>
            </w:r>
          </w:p>
        </w:tc>
        <w:tc>
          <w:tcPr>
            <w:tcW w:w="5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правление 1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Развитие физической культуры и спорта в муниципальном образовании Степной сельсовет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всего), в том числе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,6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,6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6</w:t>
      </w:r>
    </w:p>
    <w:tbl>
      <w:tblPr>
        <w:tblW w:w="15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099"/>
        <w:gridCol w:w="5225"/>
      </w:tblGrid>
      <w:tr>
        <w:trPr>
          <w:trHeight w:val="1554" w:hRule="atLeast"/>
        </w:trPr>
        <w:tc>
          <w:tcPr>
            <w:tcW w:w="510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к паспорту муниципальной программы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Развитие муниципального образования Степной сельсовет Ташлинского района Оренбургской области в разных отраслях экономики» на 2023-2030 год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</w:rPr>
        <w:t>Сведения о методике расчета показателя муниципальной программы Степной сельсовет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шлинского района Оренбургской области</w:t>
      </w:r>
    </w:p>
    <w:tbl>
      <w:tblPr>
        <w:tblW w:w="160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4"/>
        <w:gridCol w:w="1134"/>
        <w:gridCol w:w="992"/>
        <w:gridCol w:w="1418"/>
        <w:gridCol w:w="1617"/>
        <w:gridCol w:w="1643"/>
        <w:gridCol w:w="992"/>
        <w:gridCol w:w="1134"/>
        <w:gridCol w:w="945"/>
        <w:gridCol w:w="1262"/>
        <w:gridCol w:w="628"/>
        <w:gridCol w:w="119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именование показателя (результа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пределе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ременные характеристики показател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лгоритм формирования (формула) и методологические поясн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азовые показатели (используемые в формул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тод сбора информации, индекс формы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кт и единица наблюд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хват единиц совокупн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ветственный за сбор данных по показателю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квизиты ак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рок представления годовой отчетной информации</w:t>
            </w:r>
          </w:p>
        </w:tc>
      </w:tr>
      <w:tr>
        <w:trPr>
          <w:trHeight w:val="4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пешность реформирования и развития системы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стоянию на 01.02 текущего г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Степной сельсов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стоянию на 01.02 текущего года</w:t>
            </w:r>
          </w:p>
        </w:tc>
      </w:tr>
      <w:tr>
        <w:trPr>
          <w:trHeight w:val="14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стоянию на 01.03. текущего г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Степной сельсове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стоянию на 01.03 текущего год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риятное воздействие на условия проживания в посел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стоянию на 01 ноября текущего г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 xml:space="preserve"> = (SUM К / 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100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- эффективность реализации программы (процентов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 - обозначение математического суммир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 - коэффициенты эффективности хода реализации индикаторов программ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 - количество индикаторов програм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основного масси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очное наблюде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Степной сельсов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стоянию на 01 ноября текущего год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исполнения гражданами воинской обяза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к предыдущему год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стоянию на 01.03 следующего за отчетным годо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ическая отчет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Степной сельсов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остоянию на 01.03  следующего за отчетным годом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общего количества пожаров и материальных   времени реагирования на чрезвычайные ситуации, связанные с пож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(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стоянию на 01.01 следующего за отчетным годо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очное наблюде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Степной сельсове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стоянию на 01.03  следующего за отчетным годо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аварий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остоянию на 01.01 следующего за отчетным годом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очное наблюде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Степной сельсове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стоянию на 01.01 следующего за отчетным годо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аварийности коммуналь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стоянию на 01.03 следующего за отчетным годо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очное наблюде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Степной сельсов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стоянию на 01.03 следующего за отчетным годо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, поддержка и создание благоприятных условий для объединения усилий жителей, участвующих в работе по благоустройству,  придомовой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стоянию на 01.01 следующего за отчетным годо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логически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очное наблюде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Степной сельсове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стоянию на 01.03 следующего за отчетным</w:t>
            </w:r>
          </w:p>
        </w:tc>
      </w:tr>
      <w:tr>
        <w:trPr>
          <w:trHeight w:val="13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в обществе нетерпимости к употреблению наркотических вещест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стоянию на 01.01 следующего за отчетным годо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логически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очное наблюде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Степной сельсов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стоянию на 01.01 следующего за отчетны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ению роли культуры в сельском посе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стоянию на 01.01 следующего за отчетным годо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логически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й клуб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очное наблюде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Степной сельсове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стоянию на 01.01 следующего за отчетным</w:t>
            </w:r>
          </w:p>
        </w:tc>
      </w:tr>
      <w:tr>
        <w:trPr>
          <w:trHeight w:val="18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детей и подростков, привлеченных к занятиям физической культурой и спортом, увеличение количества граждан, занимающихся физической культурой и спортом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стоянию на 01.01 следующего за отчетным годо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логически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очное наблюде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Степной сельсов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стоянию на 01.01 следующего за отчетны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8"/>
        <w:gridCol w:w="5782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к паспорту муниципальной программы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Развитие муниципального образования Степной сельсовет Ташлинского района в разных отраслях экономики» на 2023-2030 год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 реализации муниципальной программы на 2023 год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160" w:type="dxa"/>
        <w:jc w:val="left"/>
        <w:tblInd w:w="-71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6647"/>
        <w:gridCol w:w="1292"/>
        <w:gridCol w:w="1276"/>
        <w:gridCol w:w="3543"/>
        <w:gridCol w:w="1417"/>
        <w:gridCol w:w="1276"/>
      </w:tblGrid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64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именование структурного элемента муниципальной программы Степной сельсовет Ташлинского района Оренбургской области, контрольной точки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ид подтверждающего докумен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нформационная система (источник данных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4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кончание</w:t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bidi="ru-RU"/>
              </w:rPr>
              <w:t>КПМ №1 «</w:t>
            </w:r>
            <w:r>
              <w:rPr>
                <w:rFonts w:cs="Times New Roman" w:ascii="Times New Roman" w:hAnsi="Times New Roman"/>
              </w:rPr>
              <w:t>Создание условий   эффективной деятельности  муниципальной  службы  для содействия социально-экономическому развитию  муниципального образования Степной сельсовет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 (результат) 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оля устраненных из числа  выявленных нарушений муниципальных правовых актов  в сфере муниципальной службы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мероприят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Эффективная деятельность муниципальной  службы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 (результат) 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Доля рабочих мест соответствующих нормам и требованиям по охране труд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мероприят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 деятельность муниципальной  службы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1.11.202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 (результат) 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муниципальных служащих, прошедших повышение квалификации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мероприят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 муниципальных служащих, прошедших повышение квалификации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 (результат) 4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служащих, имеющих стаж работы свыше 10 лет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мероприят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выявлению нарушени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bidi="ru-RU"/>
              </w:rPr>
              <w:t>КПМ №2 «Эффективное и прозрачное управление муниципальными финансам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 (результат) 1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ля расходов бюджета  муниципального образования Степной сельсовет, включенных в реестр расходных обязательств, в сумм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мероприят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нутреннего муниципального финансового контро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(результат) 2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о процессе организации и исполнения бюдже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мероприят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нутреннего муниципального финансового контро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(результат) 3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кассовых выплат показателям сводной бюджетной росписи районного бюджет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зрачное управление муниципальными финанса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мероприят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нутреннего муниципального финансового контро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(результат) 4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сть управления кредиторской задолженностью (отношение просроченной кредиторской задолженности бюджета)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мероприят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нешнего муниципального финансового контро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(результат) 5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Удельный вес проведенных контрольных </w:t>
              <w:br/>
              <w:t>и экспертно-аналитических мероприятий использования средств бюджета поселения к числу запланированных мероприятий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мероприят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нешнего муниципального финансового контро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bidi="ru-RU"/>
              </w:rPr>
              <w:t>КПМ №3 «Комплекс процессных мероприятий: «</w:t>
            </w:r>
            <w:r>
              <w:rPr>
                <w:rFonts w:cs="Times New Roman" w:ascii="Times New Roman" w:hAnsi="Times New Roman"/>
              </w:rPr>
              <w:t>Обеспечение общественного порядка на улицах и в общественных местах на территории Степного сельсовет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 (результат) 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о правовое обеспечение деятельности образований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мероприят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нятых нормативно правовых актов по обеспечению деятельности народных дружинников по охране общественного порядк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 (результат) 2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аселения, привлекаемого к охране общественного порядк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.2.1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мероприят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аселения, привлеченного к охране общественного порядк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 (результат) 3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количества правонарушений и преступлений, совершаемых на улицах и в общественных местах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мероприят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преступности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bidi="ru-RU"/>
              </w:rPr>
              <w:t>КПМ №4 «О</w:t>
            </w:r>
            <w:r>
              <w:rPr>
                <w:rFonts w:cs="Times New Roman" w:ascii="Times New Roman" w:hAnsi="Times New Roman"/>
              </w:rPr>
              <w:t>беспечение полного и качественного укомплектования призывными людскими ресурсами Вооруженных Сил Российской Федерации, других войск, воинских формирований и органов в мирное время, а также обеспечение в периоды мобилизации, военного положения и в военное время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 (результат) 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Уровень обеспеченности материально-технического и финансово-хозяйственного обеспечения деятельности</w:t>
              <w:br/>
              <w:t>расходов бюджета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мероприят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Функционирование воинского учета в Степном сельсовете на высоком уровне 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(результат) 2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еобходимого уровня организации воинского учета и бронирования граждан, пребывающих в запасе, на территории муниципального образования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4.2.1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мероприятия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лное и качественное укомплектование призывных людских ресурсов вооруженных сил РФ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 (результат) 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сохранности сведений, составляющих государственную тайну, в ходе разработки и проведения мероприятий по мобилизационной подготовке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4.3.1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мероприятия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рганизация контроля за ходом отработки мероприятий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 (результат) 4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епень информирования военно-обязанных граждан необходимыми сведениями по постановке на воинский учет граждан, обязанных состоять на воинском учете, и снятие с воинского учета граждан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4.4.1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мероприят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контроля за учетом граждан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bidi="ru-RU"/>
              </w:rPr>
              <w:t>КПМ №5 «</w:t>
            </w:r>
            <w:r>
              <w:rPr>
                <w:rFonts w:cs="Times New Roman" w:ascii="Times New Roman" w:hAnsi="Times New Roman"/>
              </w:rPr>
              <w:t>Совершенствование системы подготовки всех категорий населения в области ЧС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 (результат) 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селенных пунктов муниципального образования, оснащенных исправной системой оповещения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5.1.1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мероприят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подготовки населения по гражданской обороне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 (результат) 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техническое обслуживание систем оповещения населения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5.2.1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мероприят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личество проведенных обучающих мероприятий для  населения по гражданской обороне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bidi="ru-RU"/>
              </w:rPr>
              <w:t xml:space="preserve">КПМ №6: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bidi="ru-RU"/>
              </w:rPr>
              <w:t>«С</w:t>
            </w:r>
            <w:r>
              <w:rPr>
                <w:rFonts w:cs="Times New Roman" w:ascii="Times New Roman" w:hAnsi="Times New Roman"/>
              </w:rPr>
              <w:t>охранность автомобильных дорог общего пользования местного значения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 (результат) 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дорог местного значения (расчистка, профилирование, грейдерование, и др.)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6.1.1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мероприят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зопасное вождение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 (результат) 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иобретение и установка дорожных знаков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6.2.1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мероприят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личество приобретенных и установленных знаков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(результат) 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вещение автомобильных дорог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6.3.1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мероприят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Безопасное вождение в темное время суток»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 (результат) 4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 очистке от снега, удалению наледи и снежных накатов на дорогах общего пользования местного значения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6.4.1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мероприят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зопасные дороги в зимний период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 (результат) 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роприятия по приведению пешеходных переходов в соответствии требованиям стандартов, норм и правил в области обеспечения безопасности дорожного движения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6.5.1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мероприят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личество проведенных мероприятий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 (результат) 6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готовка проектной документации на капитальный ремонт внутрипоселковых дорог муниципального значения и искусственных сооружений на них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6.6.1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мероприят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Капитальный ремонт и ремонт улично-дорожной сети и искусственных сооружений на них  в границах населенного пункта»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bidi="ru-RU"/>
              </w:rPr>
              <w:t xml:space="preserve">КПМ №7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комфортных условий проживания и доступности коммунальных услуг для населения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 (результат) 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Капитальный ремонт  сетей наружного водоснабжения  по ул. Молодежная, Новая,  Мира, ул. Школьная в п. Степной, Ташлинского района Оренбургской области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7.1.1 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мероприят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новь созданных (реконструированных) объектов коммунальной инфраструктуры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 (результат) 2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«Обустройство мест (площадок) накопления ТБО на территории Степного сельсовет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7.2.1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мероприятия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Количество обустроенных мест (площадок) накопления ТБО на территории Степного сельсовет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(результат) 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бесхозяйных объектов коммунальной инфраструктуры на территории сельского поселения, оформление необходимых документов (кадастрового паспорта, технического плана и др.)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7.3.1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мероприят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явленных и оформленных, в собственность муниципального образования, бесхозяйных объектов коммунальной инфраструктуры на территории сельского поселения,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bidi="ru-RU"/>
              </w:rPr>
              <w:t xml:space="preserve">КПМ №8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и организация работ по вопросам улучшения благоустройств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 (результат) 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го освещения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8.1.1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мероприят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ламп уличного освещения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(результат) 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меющихся зеленых насаждений (садов, клумб, цветников) на территории поселения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8.2.1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мероприят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новь посаженных растений (саженцев деревьев, декоративных кустарников, цветочных клумб и т.д.)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8.3.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(результат) 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монт благоустройство мест захоронения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8.3.1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мероприят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и благоустроенных мест массового захоронения (курганы, братские могилы и т.д) 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8.4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(результат) 4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чтожение  сорной растительности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8.4.1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мероприят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кошенной территории поселения от сорной растительности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8.5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(результат) 5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истка территории  мест складирования ТБО (обваловка свалок)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8.5.1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мероприят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расчищенной территории  мест складирования ТБО (обваловка свалок)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8.6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(результат) 6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эпидемиологические обследования источников питьевого водоснабжения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8.6.1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мероприят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енных санитарно-эпидемиологических заключений на источники питьевого водоснабжения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8.7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(результат) 7 оборудование скважин питьевой воды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8.7.1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мероприят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орудованных скважин питьевой воды.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bidi="ru-RU"/>
              </w:rPr>
              <w:t>КПМ №9: «Профилактика действий направленные для защиты населения от а</w:t>
            </w:r>
            <w:r>
              <w:rPr>
                <w:rFonts w:cs="Times New Roman" w:ascii="Times New Roman" w:hAnsi="Times New Roman"/>
              </w:rPr>
              <w:t>лкоголизма, наркомании, токсикомании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(результат) 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зготовление и распространение в образовательных учреждений календарей, содержащих информацию антинаркотического содержания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9.1.1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мероприят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личество изготовленных и распространенных в образовательных учреждений календарей, содержащих информацию антинаркотического содержания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(результат) 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голков, содержащих информацию антинаркотической направленности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9.2.1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мероприят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уголков, содержащих информацию антинаркотической направленности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(результат) 3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ничтожение незаконных посевов используемых для изготовления наркотических средств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9.3.1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мероприят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лощадь уничтоженных незаконных посевов используемых для изготовления наркотических средств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 xml:space="preserve">КПМ №10 </w:t>
            </w:r>
            <w:r>
              <w:rPr>
                <w:rFonts w:cs="Times New Roman" w:ascii="Times New Roman" w:hAnsi="Times New Roman"/>
              </w:rPr>
              <w:t>: «Внедрение культуры в поселение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(результат)1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здание условий для развития и организации культурного досуга и библиотечного обслуживания населения сельского поселения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.1.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мероприят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личество проведенных мероприятий, конкурсов, вновь приобретённого книжного фонда, периодических изданий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.2.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мероприят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сценических костюмов,  проведенных мероприятий по текущему содержанию имущества в отношении объектов клубно-библиотечной системы поселения, отремонтированных объектов учреждений культуры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bidi="ru-RU"/>
              </w:rPr>
              <w:t>КПМ №11: «</w:t>
            </w:r>
            <w:r>
              <w:rPr>
                <w:rFonts w:cs="Times New Roman" w:ascii="Times New Roman" w:hAnsi="Times New Roman"/>
              </w:rPr>
              <w:t>формирование здорового образа жизни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1.1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(результат) 1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величение охвата населения физкультурными и спортивными мероприятиями. Привлечение  граждан в поселении, систематически заниматься физической культурой и спортом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1.1.1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мероприят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ведение спортивно-массовых мероприятий и соревнований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тепной сельсо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1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6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3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0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7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4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-108" w:right="-108" w:hanging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left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ind w:hanging="0"/>
      <w:jc w:val="left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>
      <w:rFonts w:cs="Tahoma"/>
      <w:color w:val="000000"/>
    </w:rPr>
  </w:style>
  <w:style w:type="character" w:styleId="Style11">
    <w:name w:val="Основной шрифт абзаца"/>
    <w:qFormat/>
    <w:rPr/>
  </w:style>
  <w:style w:type="character" w:styleId="FontStyle211">
    <w:name w:val="Font Style211"/>
    <w:qFormat/>
    <w:rPr>
      <w:rFonts w:ascii="Courier New" w:hAnsi="Courier New" w:cs="Courier New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Appleconvertedspace">
    <w:name w:val="apple-converted-space"/>
    <w:basedOn w:val="Style11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istParagraphChar">
    <w:name w:val="List Paragraph Char"/>
    <w:qFormat/>
    <w:rPr>
      <w:rFonts w:ascii="Times New Roman" w:hAnsi="Times New Roman" w:cs="Times New Roman"/>
    </w:rPr>
  </w:style>
  <w:style w:type="character" w:styleId="Style13">
    <w:name w:val="Подзаголовок Знак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FontStyle25">
    <w:name w:val="Font Style25"/>
    <w:qFormat/>
    <w:rPr>
      <w:rFonts w:ascii="Times New Roman" w:hAnsi="Times New Roman" w:cs="Times New Roman"/>
      <w:sz w:val="56"/>
      <w:szCs w:val="5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54"/>
      <w:szCs w:val="54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WWAbsatzStandardschriftart1">
    <w:name w:val="WW-Absatz-Standardschriftart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8">
    <w:name w:val="Абзац списка Знак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ind w:hanging="0"/>
      <w:jc w:val="center"/>
      <w:textAlignment w:val="baseline"/>
    </w:pPr>
    <w:rPr>
      <w:rFonts w:ascii="Times New Roman" w:hAnsi="Times New Roman" w:cs="Times New Roman"/>
      <w:b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16">
    <w:name w:val="s_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>
      <w:rFonts w:ascii="Times New Roman CYR" w:hAnsi="Times New Roman CYR" w:cs="Times New Roman CYR"/>
    </w:rPr>
  </w:style>
  <w:style w:type="paragraph" w:styleId="Style22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autoSpaceDE w:val="true"/>
      <w:snapToGrid w:val="false"/>
      <w:spacing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widowControl/>
      <w:autoSpaceDE w:val="true"/>
      <w:ind w:left="1062" w:hanging="0"/>
      <w:jc w:val="left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widowControl/>
      <w:autoSpaceDE w:val="true"/>
      <w:ind w:left="-108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25">
    <w:name w:val="Схема документа"/>
    <w:basedOn w:val="Normal"/>
    <w:qFormat/>
    <w:pPr>
      <w:widowControl/>
      <w:shd w:fill="000080" w:val="clear"/>
      <w:autoSpaceDE w:val="true"/>
      <w:ind w:hanging="0"/>
      <w:jc w:val="left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/>
      <w:autoSpaceDE w:val="true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11">
    <w:name w:val="Знак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Цитата 2"/>
    <w:basedOn w:val="Normal"/>
    <w:next w:val="Normal"/>
    <w:qFormat/>
    <w:pPr>
      <w:widowControl/>
      <w:autoSpaceDE w:val="true"/>
      <w:ind w:hanging="0"/>
      <w:jc w:val="left"/>
    </w:pPr>
    <w:rPr>
      <w:rFonts w:ascii="Times New Roman" w:hAnsi="Times New Roman" w:cs="Times New Roman"/>
      <w:i/>
      <w:iCs/>
      <w:color w:val="000000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13">
    <w:name w:val="Абзац списка1"/>
    <w:basedOn w:val="Normal"/>
    <w:qFormat/>
    <w:pPr>
      <w:widowControl/>
      <w:autoSpaceDE w:val="true"/>
      <w:ind w:left="720" w:hanging="0"/>
      <w:jc w:val="left"/>
    </w:pPr>
    <w:rPr>
      <w:rFonts w:ascii="Calibri" w:hAnsi="Calibri" w:eastAsia="Calibri" w:cs="Calibri"/>
      <w:sz w:val="20"/>
      <w:szCs w:val="20"/>
    </w:rPr>
  </w:style>
  <w:style w:type="paragraph" w:styleId="15">
    <w:name w:val="Обычный (веб)1"/>
    <w:basedOn w:val="Normal"/>
    <w:qFormat/>
    <w:pPr>
      <w:widowControl/>
      <w:suppressAutoHyphens w:val="true"/>
      <w:autoSpaceDE w:val="true"/>
      <w:spacing w:lineRule="atLeast" w:line="100" w:before="100" w:after="100"/>
      <w:ind w:hanging="0"/>
      <w:jc w:val="left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6">
    <w:name w:val="Основной текст (2)"/>
    <w:basedOn w:val="Normal"/>
    <w:qFormat/>
    <w:pPr>
      <w:shd w:fill="FFFFFF" w:val="clear"/>
      <w:autoSpaceDE w:val="true"/>
      <w:spacing w:lineRule="atLeast" w:line="0" w:before="300" w:after="0"/>
      <w:ind w:hanging="0"/>
      <w:jc w:val="center"/>
    </w:pPr>
    <w:rPr>
      <w:rFonts w:ascii="Calibri" w:hAnsi="Calibri" w:eastAsia="Calibri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0:40:00Z</dcterms:created>
  <dc:creator>Chernoyr</dc:creator>
  <dc:description/>
  <cp:keywords/>
  <dc:language>en-US</dc:language>
  <cp:lastModifiedBy>Учетная запись Майкрософт</cp:lastModifiedBy>
  <cp:lastPrinted>2022-11-23T15:36:00Z</cp:lastPrinted>
  <dcterms:modified xsi:type="dcterms:W3CDTF">2022-11-29T11:35:00Z</dcterms:modified>
  <cp:revision>18</cp:revision>
  <dc:subject/>
  <dc:title/>
</cp:coreProperties>
</file>